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/>
      </w:pPr>
      <w:r>
        <w:rPr/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/>
      </w:pPr>
      <w:r>
        <w:rPr/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jc w:val="center"/>
        <w:rPr>
          <w:b/>
          <w:b/>
        </w:rPr>
      </w:pPr>
      <w:r>
        <w:rPr>
          <w:b/>
        </w:rPr>
        <w:t>INDICE ALFABÉTICO</w:t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/>
      </w:pPr>
      <w:r>
        <w:rPr/>
        <w:t>Agricultura nº 921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Agronegocios  nº 452-455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Aimcra   nº 103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limarket  nº 231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limentación, Equipos y Tecnología nº 246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nimal Producción Science nº 9-10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saja Boletín nº 532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saja Jóvenes Agricultores nº 350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Boletín de Información Agraria y Pesquera nº 195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Cárnica 2000 nº 309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 </w:t>
      </w:r>
      <w:r>
        <w:rPr>
          <w:sz w:val="28"/>
          <w:lang w:val="es-ES_tradnl"/>
        </w:rPr>
        <w:t>Chevre, La  nº 294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Consejo Abierto nº 67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Coyuntura  Económica de Andalucía nº 75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Crop &amp; Pasture Science nº 9-10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Cuadernos Veterinarios de Legislación nº 525-529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Eurocarne nº 179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Europa Junta nº 126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Fourrages nº 199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Fruits nº 4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Ganadería nº 62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Horticultura nº 214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Industrias Lácteas nº 367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Industrias Pesqueras nº 1976-1978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Industrias Pesqueras Suplemento Especial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Ipac Acuicultura nº 42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Journal of Animal Science nº 10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Mercacei: Mercado Aceitero  nº 695-698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Mundo Ganadero nº 222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PC World nº 268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Phytoma nº 211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Rangeland Ecology &amp; Management nº 5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Revue du Marché Commun et de  L´Unión  Européenne nº 531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Phytoma nº 210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Productos del Mar nº 260-261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La Semana Vitivinícola nº 3283-3284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Sustrai nº 89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Valencia Fruits  nº 2415-2418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Vida Rural nº 295-296 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Vida  Rural Suplemento nº 296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World Aquaculture </w:t>
        <w:tab/>
        <w:t>nº 3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 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5T13:35:00Z</dcterms:created>
  <dc:creator>CAP</dc:creator>
  <dc:description/>
  <dc:language>en-US</dc:language>
  <cp:lastModifiedBy>mangeles.leon</cp:lastModifiedBy>
  <cp:lastPrinted>2001-10-09T14:19:00Z</cp:lastPrinted>
  <dcterms:modified xsi:type="dcterms:W3CDTF">2009-10-28T12:07:00Z</dcterms:modified>
  <cp:revision>20</cp:revision>
  <dc:subject/>
  <dc:title>Actualidad Tecnológica</dc:title>
</cp:coreProperties>
</file>