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jc w:val="center"/>
        <w:rPr>
          <w:b/>
          <w:b/>
        </w:rPr>
      </w:pPr>
      <w:r>
        <w:rPr>
          <w:b/>
        </w:rPr>
        <w:t>INDICE ALFABÉTICO</w:t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/>
      </w:pPr>
      <w:r>
        <w:rPr/>
        <w:t>Agronegocios nº 397-40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lcuza nº  83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limarket nº 213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limentación, Equipos y Tecnología nº 231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ndalucía Económica nº 198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rchivos de Zootecnia nº 217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saja Boletín nº 496-497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saja Jóvenes Agricultores nº 334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saja Tierra y Vida nº 358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vances en Tecnología Porcina nº de Abril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uditoría Pública nº 44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Boletín de Información Agraria y Pesquera nº 189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Boletín de la OIE nº 1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Boletín de Sanidad Vegetal. Plagas nº 4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Cárnica 2000 nº 291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Consejo Abierto nº 62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Coyuntura Económica de  Andalucía nº 70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Cuaderno de Estadísticas  Socio-Laborales nº 80-81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Cuadernos Veterinarios de  Legislación nº 454-458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Distribución y Consumo nº 98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Eurocarne nº 164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Europa Azul nº 104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La Chèvre nº 285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Feed International nº 2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Fourrages nº 193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Fruits nº 2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Fruticultura Profesional nº 173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Hojiblanca nº 38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Horticultura Internacional nº 62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Infofish  International nº 2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ILE nº 349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Industrias Pesqueras nº 194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Investigación Agraria nº 1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Ipac Acuicultura nº 27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Journal of Animal Science nº 4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Mar nº 469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Mercacei nº 627-631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Mercados nº 76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Mundo  Ganadero nº 206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Mundo Ganadero, suplemento nº 206-207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PC World nº 252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Producción  Animal  nº 241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Productos del Mar nº 242-243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Phytoma nº 198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Revue du Marché Commun et de  L´Unión Européenne nº 516-517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Scientia Marina nº 1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La Semana Vivivinícola nº  3215-3219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Sustrai nº 83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Tecnología Agroalimentaria nº 5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Valencia Fruits nº 2346-2349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Vida Apícola nº 148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Vida Rural nº 266-267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5T12:35:00Z</dcterms:created>
  <dc:creator>CAP</dc:creator>
  <dc:description/>
  <dc:language>en-US</dc:language>
  <cp:lastModifiedBy>mangeles.leon</cp:lastModifiedBy>
  <cp:lastPrinted>2001-10-09T14:19:00Z</cp:lastPrinted>
  <dcterms:modified xsi:type="dcterms:W3CDTF">2008-04-29T09:46:00Z</dcterms:modified>
  <cp:revision>28</cp:revision>
  <dc:subject/>
  <dc:title>Actualidad Tecnológica</dc:title>
</cp:coreProperties>
</file>