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 LA HERNIA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hernia es la salida de parte de un órgano a través de un defecto de la pared que lo contiene.</w:t>
      </w:r>
    </w:p>
    <w:p>
      <w:pPr>
        <w:pStyle w:val="Normal"/>
        <w:jc w:val="both"/>
        <w:rPr/>
      </w:pPr>
      <w:r>
        <w:rPr>
          <w:rFonts w:cs="Arial Narrow" w:ascii="Arial Narrow" w:hAnsi="Arial Narrow"/>
          <w:sz w:val="24"/>
        </w:rPr>
        <w:t xml:space="preserve">Mediante este procedimiento se pretende reparar el defecto de la pared abdominal evitando el aumento de la hernia. Se evitan así las molestias que la hernia le produce y la posible estrangulación (torsión) de la misma, que obligaría a una cirugía urgen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e procedimiento se hace bajo anestesia.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consiste en reintroducir el contenido de la hernia y reparar el defecto de la pared abdominal. Con frecuencia, se repara colocando una malla, una red de material protés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puede acceder a la hernia mediante una incisión en el abdomen (abordaje abierto) o bien mediante unos orificios en el abdomen (abordaje laparoscóp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la laparoscopia, se introducen a través de pequeñas incisiones en el abdomen, un instrumental especial. Se introduce gas (aire) para crear un espacio en el abdomen. La técnica quirúrgica  es muy parecida a la habitu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s en que técnicamente o por hallazgos intraoperatorios no sea posible concluir la cirugía por laparoscopia, se procederá a la conversión a cirugía abier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durante la cirugía haya que realizar modificaciones del procedimiento por los hallazgos intraoperatorios, para proporcionar el tratamiento más adecuado. Por ejemplo, puede incluso ser necesario extirpar algún trozo de intestino o de grasa del abdome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 posible que durante o después de la intervención sea necesaria la utilización de sangre y/o productos derivados de la mism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Al reparar el defecto, desaparecerá la hernia. La herida requerirá curas y reposo durante cierto tiempo. No es previsible que esta intervención produzca efectos indeseables a largo plaz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desaparición de la hernia tras la intervención, evitará las posibles complicaciones de la misma y le permitirá, pasado el tiempo recomendado,  mejorar su actividad física. </w:t>
      </w:r>
    </w:p>
    <w:p>
      <w:pPr>
        <w:pStyle w:val="Normal"/>
        <w:jc w:val="both"/>
        <w:rPr>
          <w:rFonts w:ascii="Arial Narrow" w:hAnsi="Arial Narrow" w:cs="Lucida Sans Unicode"/>
          <w:sz w:val="24"/>
        </w:rPr>
      </w:pPr>
      <w:r>
        <w:rPr>
          <w:rFonts w:cs="Lucida Sans Unicode" w:ascii="Arial Narrow" w:hAnsi="Arial Narrow"/>
          <w:sz w:val="24"/>
        </w:rPr>
        <w:t xml:space="preserve">Si se opera por laparoscopia, la incisión es menor. El dolor postoperatorio generalmente es más leve, la recuperación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existen otras alternativas eficaces para el tratamiento de la hernia. Es posible usar un braguero o una faja de por vida, pero ello no resuelve la hernia y no es seguro que con ello se eviten las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de la herida</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 quirúrgica</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Flebitis (inflamación de las paredes de las venas)</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Hematoma</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postoperatorio prolongado por afectación nervios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chazo de mall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En hernias inguinales: inflamación y atrofia testicular.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producción de la hernia.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rPr>
        <w:t xml:space="preserve">Lesión de alguna vena o arteria de la región.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TextBodyIndent"/>
        <w:rPr/>
      </w:pPr>
      <w:r>
        <w:rPr/>
        <w:t xml:space="preserve">Estas complicaciones habitualmente se resuelven con tratamiento médico (medicamentos, sueros, etc.), pero pueden llegar a requerir una reintervención, generalmente de urgencia, incluyendo un riesgo mínimo de mortalidad.          </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9:00Z</dcterms:created>
  <dc:creator>dprietor</dc:creator>
  <dc:description/>
  <cp:keywords/>
  <dc:language>en-US</dc:language>
  <cp:lastModifiedBy>scontero</cp:lastModifiedBy>
  <dcterms:modified xsi:type="dcterms:W3CDTF">2011-04-27T11:28:00Z</dcterms:modified>
  <cp:revision>6</cp:revision>
  <dc:subject/>
  <dc:title>FORMULARIO DE INFORMACIÓN Y CONSENTIMIENTO INFORMADO ESCRITO </dc:title>
</cp:coreProperties>
</file>