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RENAJE DE ABSCESOS DE TEJIDOS BLANDO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consiste en tratar la infección (absceso) en el lugar del cuerpo donde se encuentre cortando (incisión) la zona y extrayendo  del pu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Habitualmente es una intervención que se realiza en régimen ambulatorio con anestesia local. A veces, en función del tamaño, profundidad y localización del absceso, puede requerir anestesia general o zonal. </w:t>
      </w:r>
    </w:p>
    <w:p>
      <w:pPr>
        <w:pStyle w:val="Normal"/>
        <w:jc w:val="both"/>
        <w:rPr/>
      </w:pPr>
      <w:r>
        <w:rPr>
          <w:rFonts w:cs="Arial Narrow" w:ascii="Arial Narrow" w:hAnsi="Arial Narrow"/>
          <w:sz w:val="24"/>
        </w:rPr>
        <w:t xml:space="preserve">Se hace una incisión sobre la zona más blanda del absceso, se drena el pus y se limpia la cavidad infectad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salida del pus provoca una mejoría de los síntomas con disminución de la tensión y del dolor.        </w:t>
      </w: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Al drenar el absceso se evitarán las complicaciones derivadas de la extensión de la infección.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su caso pensamos que no existe una alternativa eficaz de tratamiento para su enfermedad.</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angrado de la herid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flebiti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producción del absceso.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Persistencia de la infección o extensión de la misma (sepsis). </w:t>
      </w:r>
    </w:p>
    <w:p>
      <w:pPr>
        <w:pStyle w:val="Normal"/>
        <w:numPr>
          <w:ilvl w:val="0"/>
          <w:numId w:val="2"/>
        </w:numPr>
        <w:tabs>
          <w:tab w:val="clear" w:pos="708"/>
          <w:tab w:val="left" w:pos="705" w:leader="none"/>
        </w:tabs>
        <w:jc w:val="both"/>
        <w:rPr/>
      </w:pPr>
      <w:r>
        <w:rPr>
          <w:rFonts w:cs="Arial Narrow" w:ascii="Arial Narrow" w:hAnsi="Arial Narrow"/>
          <w:color w:val="000000"/>
          <w:sz w:val="24"/>
        </w:rPr>
        <w:t>Reacción alérgica grave a los anestésicos locales, que podría llegar a producir un shock potencialmente grave y que requeriría atención médica urgente.</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Otras posibles complicaciones graves dependen del lugar de localización del absceso. Por ejemplo, si el absceso estuviera localizado en la zona perianal podría producirse alteración de la continencia de gases e incluso de las heces.                </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6:00Z</dcterms:created>
  <dc:creator>dprietor</dc:creator>
  <dc:description/>
  <cp:keywords/>
  <dc:language>en-US</dc:language>
  <cp:lastModifiedBy>scontero</cp:lastModifiedBy>
  <dcterms:modified xsi:type="dcterms:W3CDTF">2011-04-27T07:58:00Z</dcterms:modified>
  <cp:revision>5</cp:revision>
  <dc:subject/>
  <dc:title>FORMULARIO DE INFORMACIÓN Y CONSENTIMIENTO INFORMADO ESCRITO </dc:title>
</cp:coreProperties>
</file>