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DE LA FÍSTULA AN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na fístula anal es una comunicación anormal entre el canal anal y la piel perianal (alrededor del a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e procedimiento pretende eliminar el trayecto por el que se contaminan los tejidos perianales (alrededor del ano) en los que se producen los abscesos (acúmulos de pu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Hay varios procedimientos para el tratamiento de la fístula anal:</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5"/>
        </w:numPr>
        <w:jc w:val="both"/>
        <w:rPr>
          <w:rFonts w:ascii="Arial Narrow" w:hAnsi="Arial Narrow" w:cs="Arial Narrow"/>
          <w:sz w:val="24"/>
        </w:rPr>
      </w:pPr>
      <w:r>
        <w:rPr>
          <w:rFonts w:cs="Arial Narrow" w:ascii="Arial Narrow" w:hAnsi="Arial Narrow"/>
          <w:sz w:val="24"/>
        </w:rPr>
        <w:t>Canalizar la fístula y abrirla, colocando un hilo o una goma a través del hilo</w:t>
      </w:r>
    </w:p>
    <w:p>
      <w:pPr>
        <w:pStyle w:val="Normal"/>
        <w:numPr>
          <w:ilvl w:val="0"/>
          <w:numId w:val="5"/>
        </w:numPr>
        <w:jc w:val="both"/>
        <w:rPr>
          <w:rFonts w:ascii="Arial Narrow" w:hAnsi="Arial Narrow" w:cs="Arial Narrow"/>
          <w:sz w:val="24"/>
        </w:rPr>
      </w:pPr>
      <w:r>
        <w:rPr>
          <w:rFonts w:cs="Arial Narrow" w:ascii="Arial Narrow" w:hAnsi="Arial Narrow"/>
          <w:sz w:val="24"/>
        </w:rPr>
        <w:t>Extirpar el trayecto de la fístula</w:t>
      </w:r>
    </w:p>
    <w:p>
      <w:pPr>
        <w:pStyle w:val="Normal"/>
        <w:numPr>
          <w:ilvl w:val="0"/>
          <w:numId w:val="5"/>
        </w:numPr>
        <w:jc w:val="both"/>
        <w:rPr/>
      </w:pPr>
      <w:r>
        <w:rPr>
          <w:rFonts w:cs="Arial Narrow" w:ascii="Arial Narrow" w:hAnsi="Arial Narrow"/>
          <w:sz w:val="24"/>
        </w:rPr>
        <w:t>Aplicar en la fístula una sustancia biológica (adhesivo tisular) para taparl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 ser necesario reparar el ano o colocar injertos. En fístulas complicadas donde la fístula comunica con otros órganos, puede ser necesario reparar ambos orificios. Es excepcional la necesidad de realizar un ano artifi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e procedimiento se hace bajo anestesia. El Servicio de Anestesia estudiará su caso y le informará del tipo de anestesia más adecuada para usted.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operación dejará una herida de tamaño y profundidad variables según la técnica que se emplee. Esta tendrá que ser curada diariamente hasta que cicatrice. Esta cicatrización puede tardar semanas.         </w:t>
      </w: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esaparecerá la expulsión de pus por el ano, por lo que usted notará mejoría del dolor y las molestias que tenía.</w:t>
      </w:r>
    </w:p>
    <w:p>
      <w:pPr>
        <w:pStyle w:val="Normal"/>
        <w:jc w:val="both"/>
        <w:rPr>
          <w:rFonts w:ascii="Arial Narrow" w:hAnsi="Arial Narrow" w:cs="Lucida Sans Unicode"/>
          <w:sz w:val="24"/>
        </w:rPr>
      </w:pPr>
      <w:r>
        <w:rPr>
          <w:rFonts w:cs="Lucida Sans Unicode" w:ascii="Arial Narrow" w:hAnsi="Arial Narrow"/>
          <w:sz w:val="24"/>
        </w:rPr>
        <w:t xml:space="preserve">Se evitará la aparición de nuevos abscesos (acúmulos de pu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Retención aguda de orin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lamación de las paredes de las venas (Flebiti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umento del número de deposicion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Infección importante del ano y periné. El periné es la zona anatómica situada en los alrededores del ano y genital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continencia a gases e incluso a hec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strechez del ano (estenos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sz w:val="24"/>
        </w:rPr>
        <w:t xml:space="preserve">Reproducción de la fístula.  </w:t>
      </w:r>
    </w:p>
    <w:p>
      <w:pPr>
        <w:pStyle w:val="Normal"/>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ab/>
        <w:tab/>
        <w:t xml:space="preserve">             </w:t>
      </w:r>
    </w:p>
    <w:p>
      <w:pPr>
        <w:pStyle w:val="Normal"/>
        <w:tabs>
          <w:tab w:val="clear" w:pos="708"/>
          <w:tab w:val="left" w:pos="705" w:leader="none"/>
        </w:tabs>
        <w:ind w:left="86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AN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AN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24"/>
        </w:tabs>
        <w:ind w:left="122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8:00Z</dcterms:created>
  <dc:creator>dprietor</dc:creator>
  <dc:description/>
  <cp:keywords/>
  <dc:language>en-US</dc:language>
  <cp:lastModifiedBy>scontero</cp:lastModifiedBy>
  <dcterms:modified xsi:type="dcterms:W3CDTF">2011-04-27T09:49:00Z</dcterms:modified>
  <cp:revision>7</cp:revision>
  <dc:subject/>
  <dc:title>FORMULARIO DE INFORMACIÓN Y CONSENTIMIENTO INFORMADO ESCRITO </dc:title>
</cp:coreProperties>
</file>