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SPLANTE HEPÁTICO </w:t>
      </w:r>
      <w:r>
        <w:fldChar w:fldCharType="begin">
          <w:ffData>
            <w:name w:val="Texto1 Copy 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l trasplante hepático es una operación que consiste en extraer un hígado enfermo y sustituirlo por un hígado sano. Este hígado sano se ha obtenido bien de un donante fallecido o bien es una parte del hígado de un donante vivo (habitualmente familiar o conocido por el enfermo)</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Sirve para el tratamiento de pacientes que tienen una enfermedad hepática terminal, irreversible y sin curación por otros tratamientos.  </w:t>
      </w:r>
    </w:p>
    <w:p>
      <w:pPr>
        <w:pStyle w:val="Normal"/>
        <w:jc w:val="both"/>
        <w:rPr>
          <w:rFonts w:ascii="Arial Narrow" w:hAnsi="Arial Narrow" w:cs="Arial Narrow"/>
          <w:sz w:val="24"/>
          <w:lang w:val="en-US" w:eastAsia="en-US"/>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Textoindependiente2"/>
        <w:ind w:firstLine="708"/>
        <w:rPr/>
      </w:pPr>
      <w:r>
        <w:rPr/>
        <w:t xml:space="preserve">Usted está incluido en la lista de candidatos a trasplante hepático de este Hospital. Cuando aparezca un hígado de un donante de su mismo grupo sanguíneo, el equipo de trasplante contactará con Usted por teléfono para que ingrese de modo urgente en el Hospital. Se le realizará algunas preguntas importantes como si tiene Usted fiebre, alguna infección reciente o si ha sido ingresado recientemente. Al ingresar se le harán unas últimas pruebas urgentes (análisis de sangre, radiografías de tórax o electrocardiograma) antes del trasplante. Todo debe hacerse rápidamente, ya que el hígado no puede aguantar fuera de un cuerpo humano más allá de algunas horas. </w:t>
      </w:r>
    </w:p>
    <w:p>
      <w:pPr>
        <w:pStyle w:val="TextBodyIndent"/>
        <w:rPr/>
      </w:pPr>
      <w:r>
        <w:rPr/>
        <w:t>El trasplante hepático se realiza con anestesia general. El Servicio de Anestesia le informará del procedimiento a seguir. Es preciso que a partir de que se le llame para venir a trasplantarse, permanezca en dieta absoluta. No importa si acaba Usted de comer, pero no debe, a partir de entonces, tomar alimentos ni líquidos.</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La operación del trasplante dura entre 4 y 8 horas habitualmente, aunque podría alargars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l equipo de cirujanos preparará previamente el hígado que le van a trasplantar. Se le realizará una incisión en al abdomen, de lado a lado, para extraer su hígado enfermo y poner el sano en su lugar. Este hígado sano se le unirá con sus vasos sanguíneos y con sus conductos de bilis para que reciba sangre y realice sus funciones. E</w:t>
      </w:r>
      <w:r>
        <w:rPr>
          <w:rFonts w:cs="Arial Narrow" w:ascii="Arial Narrow" w:hAnsi="Arial Narrow"/>
          <w:color w:val="000000"/>
          <w:sz w:val="24"/>
        </w:rPr>
        <w:t>s posible que durante o después de la intervención sea necesario la utilización de sangre y/o productos derivados de la misma, se le informará de ello.</w:t>
      </w:r>
    </w:p>
    <w:p>
      <w:pPr>
        <w:pStyle w:val="Normal"/>
        <w:ind w:firstLine="708"/>
        <w:jc w:val="both"/>
        <w:rPr/>
      </w:pPr>
      <w:r>
        <w:rPr>
          <w:rFonts w:cs="Arial Narrow" w:ascii="Arial Narrow" w:hAnsi="Arial Narrow"/>
          <w:sz w:val="24"/>
        </w:rPr>
        <w:t>A veces,</w:t>
      </w:r>
      <w:r>
        <w:rPr>
          <w:rFonts w:cs="Arial Narrow" w:ascii="Arial Narrow" w:hAnsi="Arial Narrow"/>
          <w:sz w:val="24"/>
          <w:lang w:val="en-US" w:eastAsia="en-US"/>
        </w:rPr>
        <w:t xml:space="preserve"> el hígado que los cirujanos extraen del donante para implantárselo tiene alguna lesión o defecto que lo hace inválido para su uso. En ese caso se tiene que suspender la operación. Si esto, desafortunadamente ocurriese, tendrá que seguir en la lista de espera sin perder su lugar ni su prioridad para una futura oportunidad.</w:t>
      </w:r>
    </w:p>
    <w:p>
      <w:pPr>
        <w:pStyle w:val="Normal"/>
        <w:widowControl w:val="false"/>
        <w:autoSpaceDE w:val="false"/>
        <w:ind w:firstLine="708"/>
        <w:jc w:val="both"/>
        <w:rPr>
          <w:rFonts w:ascii="Arial Narrow" w:hAnsi="Arial Narrow" w:cs="Arial Narrow"/>
          <w:color w:val="000000"/>
          <w:sz w:val="24"/>
        </w:rPr>
      </w:pPr>
      <w:r>
        <w:rPr>
          <w:rFonts w:cs="Arial Narrow" w:ascii="Arial Narrow" w:hAnsi="Arial Narrow"/>
          <w:color w:val="000000"/>
          <w:sz w:val="24"/>
        </w:rPr>
        <w:t xml:space="preserve">En el postoperatorio es necesaria su estancia en la Unidad de Cuidados Críticos (UCI), así como el empleo de técnicas especiales para vigilar y mantener la circulación y la respiración durante y después de la intervención. </w:t>
      </w:r>
    </w:p>
    <w:p>
      <w:pPr>
        <w:pStyle w:val="Normal"/>
        <w:pBdr>
          <w:bottom w:val="single" w:sz="4" w:space="1" w:color="000000"/>
        </w:pBdr>
        <w:ind w:right="-81" w:hanging="0"/>
        <w:jc w:val="both"/>
        <w:rPr>
          <w:rFonts w:ascii="Arial Narrow" w:hAnsi="Arial Narrow" w:cs="Arial Narrow"/>
          <w:b/>
          <w:b/>
          <w:color w:val="008000"/>
          <w:sz w:val="28"/>
          <w:szCs w:val="28"/>
          <w:lang w:val="en-US" w:eastAsia="en-US"/>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jc w:val="both"/>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rFonts w:ascii="Arial Narrow" w:hAnsi="Arial Narrow" w:cs="Arial Narrow"/>
          <w:sz w:val="24"/>
        </w:rPr>
      </w:pPr>
      <w:r>
        <w:rPr>
          <w:rFonts w:cs="Arial Narrow" w:ascii="Arial Narrow" w:hAnsi="Arial Narrow"/>
          <w:sz w:val="24"/>
          <w:lang w:val="en-US" w:eastAsia="en-US"/>
        </w:rPr>
        <w:t xml:space="preserve">La mayoría de las personas que se trasplantan permanecen en torno a 5 días en la </w:t>
      </w:r>
      <w:r>
        <w:rPr>
          <w:rFonts w:cs="Arial Narrow" w:ascii="Arial Narrow" w:hAnsi="Arial Narrow"/>
          <w:color w:val="000000"/>
          <w:sz w:val="24"/>
        </w:rPr>
        <w:t xml:space="preserve">UCI. Aquí terminará de </w:t>
      </w:r>
      <w:r>
        <w:rPr>
          <w:rFonts w:cs="Arial Narrow" w:ascii="Arial Narrow" w:hAnsi="Arial Narrow"/>
          <w:sz w:val="24"/>
          <w:lang w:val="en-US" w:eastAsia="en-US"/>
        </w:rPr>
        <w:t xml:space="preserve">despertar de la anestesia y se le retirará la intubación (el tubo por la boca que llevó el aire a sus pulmones durante la intervención) Posteriormente estará unos 15 días más en la planta de hospitalización de trasplantes. Si su situación clínica es delicada o aparecen complicaciones, estos períodos pueden prolongarse.  </w:t>
      </w:r>
    </w:p>
    <w:p>
      <w:pPr>
        <w:pStyle w:val="TextBodyIndent"/>
        <w:rPr/>
      </w:pPr>
      <w:r>
        <w:rPr/>
        <w:t xml:space="preserve">Normalmente podrá comer y beber a los 2-4 días después de la operación. En cuanto su situación clínica se lo permita y se sienta capaz, se le animará a levantarse de la cama, sentarse o andar, además de hacer ejercicios respiratorios. Es importante para evitar que se le formen coágulos en las piernas, tenga infecciones o acumulación de líquido en los pulmones. </w:t>
      </w:r>
    </w:p>
    <w:p>
      <w:pPr>
        <w:pStyle w:val="TextBodyIndent"/>
        <w:rPr/>
      </w:pPr>
      <w:r>
        <w:rPr/>
        <w:t>Tras unos 15 a 25 días después de la operación es habitual que se le de alta del Hospital. Cuando sea dado de alta debería ser capaz de desarrollar actividades ligeras en casa. Sin embargo, tardará algunos meses antes de poder recuperar todas sus capacidades para hacer un trabajo activo.</w:t>
      </w:r>
    </w:p>
    <w:p>
      <w:pPr>
        <w:pStyle w:val="TextBodyIndent"/>
        <w:rPr/>
      </w:pPr>
      <w:r>
        <w:rPr/>
        <w:t>A partir del trasplante tendrá que tomar de por vida una medicación para evitar que su sistema inmune (lo que llamamos comúnmente “nuestras defensas”) rechace el nuevo hígado trasplantado. Esta medicación se denomina inmunosupresión. Estos fármacos protegerán al hígado,  pero la disminución de las funciones de su sistema inmune puede hacerle más susceptible a las infecciones.</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t xml:space="preserve">El equipo de profesionales que le han tratado le informará de las precauciones a observar después del trasplante y facilitará consejos sobre qué debe vigilar para detectar determinados problemas con antelación, como una posible infección. </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t>Tendrá frecuentes revisiones en la consulta externa de Trasplante Hepático, para ver su evolución y cómo funciona su nuevo hígado. Es frecuente en las personas trasplantadas, el reingresar en alguna ocasión en los meses o años siguientes al trasplante. Estos ingresos son necesarios para hacerle alguna revisión particular o pruebas, como biopsias.</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0" w:color="000000"/>
        </w:pBdr>
        <w:ind w:right="-81" w:hanging="0"/>
        <w:jc w:val="both"/>
        <w:rPr>
          <w:rFonts w:ascii="Arial Narrow" w:hAnsi="Arial Narrow" w:cs="Arial Narrow"/>
          <w:b/>
          <w:b/>
          <w:color w:val="008000"/>
          <w:sz w:val="28"/>
          <w:szCs w:val="28"/>
        </w:rPr>
      </w:pPr>
      <w:r>
        <w:fldChar w:fldCharType="begin">
          <w:ffData>
            <w:name w:val="Texto1 Copy 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0" w:color="000000"/>
        </w:pBdr>
        <w:ind w:right="-81" w:hanging="0"/>
        <w:jc w:val="both"/>
        <w:rPr>
          <w:rFonts w:ascii="Arial Narrow" w:hAnsi="Arial Narrow" w:cs="Arial Narrow"/>
          <w:b/>
          <w:b/>
          <w:color w:val="008000"/>
          <w:sz w:val="24"/>
          <w:szCs w:val="28"/>
          <w:lang w:val="en-US" w:eastAsia="en-US"/>
        </w:rPr>
      </w:pPr>
      <w:r>
        <w:rPr>
          <w:rFonts w:cs="Arial Narrow" w:ascii="Arial Narrow" w:hAnsi="Arial Narrow"/>
          <w:b/>
          <w:color w:val="008000"/>
          <w:sz w:val="24"/>
          <w:szCs w:val="28"/>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EN QUÉ LE BENEFICIARÁ:</w:t>
      </w:r>
    </w:p>
    <w:p>
      <w:pPr>
        <w:pStyle w:val="TextBodyIndent"/>
        <w:rPr>
          <w:rFonts w:cs="Lucida Sans Unicode"/>
        </w:rPr>
      </w:pPr>
      <w:r>
        <w:rPr>
          <w:rFonts w:cs="Lucida Sans Unicode"/>
        </w:rPr>
        <w:t xml:space="preserve">La mayoría de las personas trasplantadas manifiestan que tienen más energía y mayor calidad de vida que antes del trasplante. Los síntomas de la enfermedad hepática como ictericia, picores, ascitis o inflamación de las piernas irán desapareciendo. </w:t>
      </w:r>
    </w:p>
    <w:p>
      <w:pPr>
        <w:pStyle w:val="Normal"/>
        <w:ind w:firstLine="708"/>
        <w:jc w:val="both"/>
        <w:rPr>
          <w:rFonts w:ascii="Arial Narrow" w:hAnsi="Arial Narrow" w:cs="Lucida Sans Unicode"/>
          <w:sz w:val="24"/>
          <w:lang w:val="en-US" w:eastAsia="en-US"/>
        </w:rPr>
      </w:pPr>
      <w:r>
        <w:rPr>
          <w:rFonts w:cs="Lucida Sans Unicode" w:ascii="Arial Narrow" w:hAnsi="Arial Narrow"/>
          <w:sz w:val="24"/>
          <w:lang w:val="en-US" w:eastAsia="en-US"/>
        </w:rPr>
        <w:t>El trasplante hepático es un procedimiento que salva la vida. Después de un trasplante hepático el 60-70% de las personas trasplantadas seguirán vivas a los 10 años (expectativa de vida a los 10 años del 60-70%)</w:t>
      </w:r>
    </w:p>
    <w:p>
      <w:pPr>
        <w:pStyle w:val="Normal"/>
        <w:jc w:val="both"/>
        <w:rPr>
          <w:rFonts w:ascii="Arial Narrow" w:hAnsi="Arial Narrow" w:cs="Lucida Sans Unicode"/>
          <w:sz w:val="24"/>
        </w:rPr>
      </w:pPr>
      <w:r>
        <w:fldChar w:fldCharType="begin">
          <w:ffData>
            <w:name w:val="Texto1 Copy 5"/>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l trasplante de hígado es el único tratamiento exitoso para las enfermedades terminales e irreversibles del hígado. Sin embargo, para algunos de los síntomas que produce la enfermedad hepática como los picores, la ictericia, la ascitis, etc. hay otras opciones de tratamiento médico que pueden controlar estos síntomas durante algún tiempo.</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En su caso:  </w:t>
      </w:r>
    </w:p>
    <w:p>
      <w:pPr>
        <w:pStyle w:val="Normal"/>
        <w:jc w:val="both"/>
        <w:rPr>
          <w:rFonts w:ascii="Arial Narrow" w:hAnsi="Arial Narrow" w:cs="Arial Narrow"/>
          <w:sz w:val="24"/>
          <w:lang w:val="en-US" w:eastAsia="en-US"/>
        </w:rPr>
      </w:pPr>
      <w:r>
        <w:fldChar w:fldCharType="begin">
          <w:ffData>
            <w:name w:val="Texto1 Copy 6"/>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ab/>
        <w:t>Por favor, no obstante recuerde que la Unidad de Trasplantes ha sopesado su situación particular y ha considerado que los beneficios de realizarle un trasplante hepático son mayores que los riesg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b/>
          <w:b/>
          <w:color w:val="008000"/>
          <w:sz w:val="28"/>
          <w:szCs w:val="28"/>
        </w:rPr>
      </w:pPr>
      <w:r>
        <w:fldChar w:fldCharType="begin">
          <w:ffData>
            <w:name w:val="Texto1 Copy 7"/>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b/>
          <w:b/>
          <w:color w:val="008000"/>
          <w:sz w:val="24"/>
          <w:szCs w:val="28"/>
        </w:rPr>
      </w:pPr>
      <w:r>
        <w:rPr>
          <w:rFonts w:cs="Arial Narrow" w:ascii="Arial Narrow" w:hAnsi="Arial Narrow"/>
          <w:b/>
          <w:color w:val="008000"/>
          <w:sz w:val="24"/>
          <w:szCs w:val="28"/>
        </w:rPr>
      </w:r>
    </w:p>
    <w:p>
      <w:pPr>
        <w:pStyle w:val="Normal"/>
        <w:numPr>
          <w:ilvl w:val="0"/>
          <w:numId w:val="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Complicaciones de la herida quirúrgica como infecciones, emisión de líquido por la herida o por los drenajes, etc. Se resuelven en la mayoría de los casos con medicinas y es infrecuente que se requieran nuevas operacion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Efectos no deseables de la medicación inmunosupresora como infecciones, insuficiente funcionamiento de los riñones, elevación de la cifra de azúcar (diabetes), molestias digestivas o mayor facilidad para desarrollar un cáncer. Para reducir al máximo estos efectos secundarios el equipo médico ajustará la dosis de los fármacos que toma al mínimo indispensable, dependiendo de su situación física, y que le sean eficaces. Es muy importante que siga las indicaciones sobre cuándo y cómo tomar la medicación, con el fin de evitar el riesgo de que su nuevo hígado no funcio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b/>
          <w:b/>
          <w:color w:val="008000"/>
          <w:sz w:val="28"/>
          <w:szCs w:val="28"/>
        </w:rPr>
      </w:pPr>
      <w:r>
        <w:fldChar w:fldCharType="begin">
          <w:ffData>
            <w:name w:val="Texto1 Copy 8"/>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b/>
          <w:b/>
          <w:color w:val="008000"/>
          <w:sz w:val="24"/>
          <w:szCs w:val="28"/>
        </w:rPr>
      </w:pPr>
      <w:r>
        <w:rPr>
          <w:rFonts w:cs="Arial Narrow" w:ascii="Arial Narrow" w:hAnsi="Arial Narrow"/>
          <w:b/>
          <w:color w:val="008000"/>
          <w:sz w:val="24"/>
          <w:szCs w:val="28"/>
        </w:rPr>
      </w:r>
    </w:p>
    <w:p>
      <w:pPr>
        <w:pStyle w:val="Normal"/>
        <w:numPr>
          <w:ilvl w:val="0"/>
          <w:numId w:val="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Sangrado en el interior del abdomen o rotura de los conductos de la bilis o derrame interno de bilis. Podría ser necesaria la reintervención quirúrgica para solucionar estos problemas.</w:t>
      </w:r>
    </w:p>
    <w:p>
      <w:pPr>
        <w:pStyle w:val="Normal"/>
        <w:numPr>
          <w:ilvl w:val="0"/>
          <w:numId w:val="4"/>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Rechazo agudo del hígado: Una vez trasplantado, hay un riesgo del 25 % de que se produzca (25 de cada 100 personas trasplantadas) Para resolverlo es necesario administrar un tratamiento adicional con medicaciones más potentes. No esté preocupado por esto. La inmensa mayoría de los rechazos agudos se solucionan completamente. </w:t>
      </w:r>
    </w:p>
    <w:p>
      <w:pPr>
        <w:pStyle w:val="Normal"/>
        <w:numPr>
          <w:ilvl w:val="0"/>
          <w:numId w:val="4"/>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Rechazo crónico del hígado trasplantado: A largo plazo podría producirse un rechazo que no es posible controlarlo con el tratamiento médico y es necesario considerar otro trasplante hepático. </w:t>
      </w:r>
    </w:p>
    <w:p>
      <w:pPr>
        <w:pStyle w:val="Normal"/>
        <w:numPr>
          <w:ilvl w:val="0"/>
          <w:numId w:val="4"/>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Reaparición de enfermedades hepáticas como las que le han llevado al trasplante. La mayoría tendrán tratamiento, pero algunas pueden dañar su hígado e incluso considerar el retrasplante hepático. </w:t>
      </w:r>
    </w:p>
    <w:p>
      <w:pPr>
        <w:pStyle w:val="Normal"/>
        <w:numPr>
          <w:ilvl w:val="0"/>
          <w:numId w:val="4"/>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Enfermedades trasmitidas por el donante: Previamente al trasplante se hacen estudios para detectar en los donantes cualquier posible enfermedad que pudiese transmitir al receptor del hígado, como infecciones o tumores. Sin embargo es imposible garantizar esto por completo. Estos riesgos son extremadamente bajos y se estima que el riesgo de infección es tan bajo como el que se puede tener con una transfusión sanguínea.</w:t>
      </w:r>
    </w:p>
    <w:p>
      <w:pPr>
        <w:pStyle w:val="Normal"/>
        <w:numPr>
          <w:ilvl w:val="0"/>
          <w:numId w:val="5"/>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Fracaso hepático: Después del trasplante hay un riesgo del 2% (2 de cada 100 personas trasplantadas) de que el nuevo hígado no funcione y un riesgo del 4% (4 de cada 100 personas trasplantadas) de que se trombosen y taponen los vasos sanguíneos que llevan y traen la sangre al hígado. Estas complicaciones hacen que el hígado fracase y sea necesario retrasplantar en un plazo corto de tiempo, de lo contrario, el paciente podría fallecer.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Riesgo de fallecimiento: El trasplante de hígado es una intervención quirúrgica muy compleja, existiendo una posibilidad de hasta el 20% (20 de cada 100 personas trasplantadas) de fallecer durante el primer año postrasplante. Hay incluso un riesgo mínimo de fallecimiento en el quirófano durante la intervención quirúrg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fldChar w:fldCharType="begin">
          <w:ffData>
            <w:name w:val="Texto1 Copy 9"/>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7"/>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pPr>
      <w:r>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rPr>
      </w:pPr>
      <w:r>
        <w:rPr>
          <w:rFonts w:cs="Arial Narrow" w:ascii="Arial Narrow" w:hAnsi="Arial Narrow"/>
          <w:sz w:val="24"/>
        </w:rPr>
        <w:t>Pueden existir situacione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b/>
          <w:b/>
          <w:color w:val="008000"/>
          <w:sz w:val="28"/>
          <w:szCs w:val="28"/>
        </w:rPr>
      </w:pPr>
      <w:r>
        <w:fldChar w:fldCharType="begin">
          <w:ffData>
            <w:name w:val="Texto1 Copy 10"/>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jc w:val="both"/>
        <w:rPr>
          <w:rFonts w:ascii="Arial Narrow" w:hAnsi="Arial Narrow" w:cs="Arial Narrow"/>
          <w:b/>
          <w:b/>
          <w:color w:val="008000"/>
          <w:sz w:val="24"/>
          <w:szCs w:val="28"/>
        </w:rPr>
      </w:pPr>
      <w:r>
        <w:rPr>
          <w:rFonts w:cs="Arial Narrow" w:ascii="Arial Narrow" w:hAnsi="Arial Narrow"/>
          <w:b/>
          <w:color w:val="008000"/>
          <w:sz w:val="24"/>
          <w:szCs w:val="28"/>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w:sz w:val="24"/>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1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strike/>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Sangra3detindependiente">
    <w:name w:val="Sangría 3 de t. independiente"/>
    <w:basedOn w:val="Normal"/>
    <w:qFormat/>
    <w:pPr>
      <w:widowControl w:val="false"/>
      <w:autoSpaceDE w:val="false"/>
      <w:ind w:left="360" w:hanging="0"/>
      <w:jc w:val="both"/>
    </w:pPr>
    <w:rPr>
      <w:rFonts w:ascii="Arial Narrow" w:hAnsi="Arial Narrow" w:cs="Arial Narrow"/>
      <w:color w:val="000000"/>
      <w:sz w:val="24"/>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5:00Z</dcterms:created>
  <dc:creator>dprietor</dc:creator>
  <dc:description/>
  <dc:language>en-US</dc:language>
  <cp:lastModifiedBy>jcastro</cp:lastModifiedBy>
  <cp:lastPrinted>2011-05-10T09:17:00Z</cp:lastPrinted>
  <dcterms:modified xsi:type="dcterms:W3CDTF">2013-04-05T10:15:00Z</dcterms:modified>
  <cp:revision>2</cp:revision>
  <dc:subject/>
  <dc:title>FORMULARIO DE INFORMACIÓN Y CONSENTIMIENTO INFORMADO ESCRITO</dc:title>
</cp:coreProperties>
</file>