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CONSTRUCCIÓN DEL PEZÓN</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proceso reconstructivo de la mama que usted ha iniciado se completa con la realización de una nueva intervención en la areola-pezón. Este puede confeccionarse inicialmente realizando un pequeño resalte en la piel del pecho para recrear el pezón y posteriormente realizando un injerto de piel extraído de la ingle o bien un tatuaje para recrear la areola.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operación se realiza bajo anestesia local, mediante diferentes técnicas quirúrgicas, se levanta un nuevo pezón, bien de la misma piel de la mama reconstruida, del otro pezón sano, o incluso del lóbulo de la orej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Una pequeña cicatriz y la obtención de un resalte cutáneo que hace las veces de pezón.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 xml:space="preserve">En la mejoría del aspecto de la mama reconstruida, que se completará con la pigmentación de la areola.   </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No realizarse la reconstrucción del pezón.</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FRECUENTES:</w:t>
      </w:r>
    </w:p>
    <w:p>
      <w:pPr>
        <w:pStyle w:val="Normal"/>
        <w:ind w:left="1068" w:hanging="0"/>
        <w:jc w:val="both"/>
        <w:rPr>
          <w:rFonts w:ascii="Arial Narrow" w:hAnsi="Arial Narrow" w:cs="Arial Narrow"/>
          <w:sz w:val="24"/>
        </w:rPr>
      </w:pPr>
      <w:r>
        <w:rPr>
          <w:rFonts w:cs="Arial Narrow" w:ascii="Arial Narrow" w:hAnsi="Arial Narrow"/>
          <w:sz w:val="24"/>
        </w:rPr>
        <w:t xml:space="preserve">- Dolor: a pesar de la anestesia local puede sufrir dolor o molestias en la zona tratada. </w:t>
      </w:r>
    </w:p>
    <w:p>
      <w:pPr>
        <w:pStyle w:val="Normal"/>
        <w:ind w:left="1068" w:hanging="0"/>
        <w:jc w:val="both"/>
        <w:rPr>
          <w:rFonts w:ascii="Arial Narrow" w:hAnsi="Arial Narrow" w:cs="Arial Narrow"/>
          <w:sz w:val="24"/>
        </w:rPr>
      </w:pPr>
      <w:r>
        <w:rPr>
          <w:rFonts w:cs="Arial Narrow" w:ascii="Arial Narrow" w:hAnsi="Arial Narrow"/>
          <w:sz w:val="24"/>
        </w:rPr>
        <w:t xml:space="preserve">- Cicatrización cutánea: En casos raros pueden producirse cicatrices anormales. Las cicatrices pueden ser inestéticas, retráctiles o de color diferente al de la piel circundante. Pueden necesitarse tratamientos adicionales para tratar la cicatrización anormal, incluyendo cirugía. </w:t>
      </w:r>
    </w:p>
    <w:p>
      <w:pPr>
        <w:pStyle w:val="Normal"/>
        <w:ind w:left="1068" w:hanging="0"/>
        <w:jc w:val="both"/>
        <w:rPr>
          <w:rFonts w:ascii="Arial Narrow" w:hAnsi="Arial Narrow" w:cs="Arial Narrow"/>
          <w:sz w:val="24"/>
        </w:rPr>
      </w:pPr>
      <w:r>
        <w:rPr>
          <w:rFonts w:cs="Arial Narrow" w:ascii="Arial Narrow" w:hAnsi="Arial Narrow"/>
          <w:sz w:val="24"/>
        </w:rPr>
        <w:t>- Dehiscencia de sutura: Ocasionalmente las heridas quirúrgicas pueden abrirse y tardar bastante tiempo en cicatrizar.</w:t>
      </w:r>
    </w:p>
    <w:p>
      <w:pPr>
        <w:pStyle w:val="Normal"/>
        <w:ind w:left="1068" w:hanging="0"/>
        <w:jc w:val="both"/>
        <w:rPr/>
      </w:pPr>
      <w:r>
        <w:rPr>
          <w:rFonts w:cs="Arial Narrow" w:ascii="Arial Narrow" w:hAnsi="Arial Narrow"/>
          <w:sz w:val="24"/>
        </w:rPr>
        <w:t xml:space="preserve">- Pérdida total o parcial del pezón reconstruido: es poco frecuente pero puede ocurrir, necesitando curas locales y en algunos casos cirugía adicional.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Anestesia: Tanto la anestesia local como la general implican un riesgo. Existe la posibilidad de complicaciones, lesiones, e incluso muerte, por cualquiera de las formas de anestesia o sedación.</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Reacciones alérgicas. Pueden ocurrir reacciones generales, que son más graves, frente a las medicaciones usadas durante la intervención. Las reacciones alérgicas pueden requerir tratamiento adicional.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Hemorragia: Es posible, aunque infrecuente, experimentar un episodio de sangrado durante o después de la intervención.</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Infección: La infección es infrecuente tras este tipo de cirugía. Si ocurriera, podría ser necesario un tratamiento que incluyera antibióticos o cirugía adicional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s fumadoras tienen mayores posibilidades de retraso o dificultades en la cicatrización.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 xml:space="preserve">Los resultados en algunos casos son pobres, requiriendo procedimientos secundarios. La proyección del pezón puede ser discordante con el de la mama sana.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Narrow" w:hAnsi="Arial Narrow"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41:00Z</dcterms:created>
  <dc:creator>dprietor</dc:creator>
  <dc:description/>
  <cp:keywords/>
  <dc:language>en-US</dc:language>
  <cp:lastModifiedBy>scontero</cp:lastModifiedBy>
  <cp:lastPrinted>2010-02-25T11:34:00Z</cp:lastPrinted>
  <dcterms:modified xsi:type="dcterms:W3CDTF">2011-04-26T08:06:00Z</dcterms:modified>
  <cp:revision>5</cp:revision>
  <dc:subject/>
  <dc:title>FORMULARIO DE INFORMACIÓN Y CONSENTIMIENTO INFORMADO ESCRITO </dc:title>
</cp:coreProperties>
</file>