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CIRUGÍA DEL SÍNDROME DE COMPRESIÓN CERVICO-MEDIASTÍNIC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pPr>
      <w:r>
        <w:rPr>
          <w:rFonts w:cs="Arial Narrow" w:ascii="Arial Narrow" w:hAnsi="Arial Narrow"/>
          <w:sz w:val="24"/>
        </w:rPr>
        <w:t>La intervención a la que usted va a someterse pretende curar o mejorar los síntomas neuro-vasculares en las extremidades superiores debidos a la compresión (presión) que sufren estas extremidades.  La extirpación de la costilla cervical y/o sección de la musculatura escalena se realiza para ampliar el espacio de salida desde el interior del tórax hacia los miembros superiores de las arterias, venas y nervios, evitando así la compresión de las mism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Cicatriz torácica o cervical. Necesidad de uno o varios tubos de drenaje en la zona. Dolor postoperatorio o molestias.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Alivio sintomático. Mejora funcional del miembro superior.</w:t>
      </w:r>
    </w:p>
    <w:p>
      <w:pPr>
        <w:pStyle w:val="Normal"/>
        <w:jc w:val="both"/>
        <w:rPr>
          <w:rFonts w:ascii="Arial Narrow" w:hAnsi="Arial Narrow" w:cs="Lucida Sans Unicode"/>
          <w:sz w:val="24"/>
        </w:rPr>
      </w:pP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de la cavidad pleural (zona de los pulmones). Otras complicaciones pueden aparecer por lesión de nervios y vasos situados en la vecindad de la costilla. Estas complicaciones habitualmente se resuelven con tratamiento médico, pero pueden llegar a requerir una reintervención, generalmente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En muy pocas ocasiones se ha descrito la aparición de dolor postoperatorio que ha requerido para su resolución de intenso tratamiento farmacológico o incluso rebelde al tratamiento.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0:07:00Z</dcterms:created>
  <dc:creator>dprietor</dc:creator>
  <dc:description/>
  <cp:keywords/>
  <dc:language>en-US</dc:language>
  <cp:lastModifiedBy>scontero</cp:lastModifiedBy>
  <cp:lastPrinted>2010-04-09T08:39:00Z</cp:lastPrinted>
  <dcterms:modified xsi:type="dcterms:W3CDTF">2011-04-27T12:14:00Z</dcterms:modified>
  <cp:revision>5</cp:revision>
  <dc:subject/>
  <dc:title>FORMULARIO DE INFORMACIÓN Y CONSENTIMIENTO INFORMADO ESCRITO </dc:title>
</cp:coreProperties>
</file>