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AFERESIS TERAPÉUTICA. PLASMAFERESI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tratamiento que usted va a recibir se llamaba Plasmaféresis. Este procedimiento también es conocido como recambio plasmático y tiene como principal objetivo retirar ciertas proteínas de su sangre que le son perjudiciale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El procedimiento consiste en colocar, mediante punción, un pequeño catéter (tubo de plástico) en 1 ó 2 venas de sus antebrazos. A través de ellos y de un sistema de tubos y bolsas estériles su sangre llegará a una máquina separadora. En ella la parte de la sangre (el plasma) que contiene la proteína nociva es retirado de forma selectiva y el resto de la sangre es devuelta junto con un sustituto del plasma. El número de sesiones que necesite puede variar en función de la enfermedad que padezca y los resultados que se vayan obteniendo. Será su médico quien le informará del programa de recambios plasmáticos más adecuado para su caso.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Se trata de una técnica sencilla, debe estar un cierto tiempo inmóvil en sillón o camilla mientras dura el procedimiento. Puede sentir hormigueo en manos y pies, así como sensación de cansancio una vez finalizad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ste tratamiento tiene como objetivo eliminar de la sangre las proteínas nocivas que están produciendo la enfermedad que usted padece, por lo que mejorará o incluso desaparecerán los síntomas que en este momento le impiden realizar una vida normal, además de prevenir o evitar lesiones graves e irreversibles sobre cualquier órgano y con ello también la muerte.</w:t>
      </w:r>
    </w:p>
    <w:p>
      <w:pPr>
        <w:pStyle w:val="Normal"/>
        <w:jc w:val="both"/>
        <w:rPr>
          <w:rFonts w:ascii="Arial Narrow" w:hAnsi="Arial Narrow" w:cs="Arial Narrow"/>
          <w:sz w:val="24"/>
        </w:rPr>
      </w:pPr>
      <w:r>
        <w:rPr>
          <w:rFonts w:cs="Arial Narrow" w:ascii="Arial Narrow" w:hAnsi="Arial Narrow"/>
          <w:sz w:val="24"/>
        </w:rPr>
        <w:t xml:space="preserve">Si usted no recibe este tratamiento los riesgos son variables, pero en general pondría en peligro su vida.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s alternativas a este tratamiento es el recambio plasmático, que supone tan sólo recibir plasma, pero sin plasmaféresis (filtrar su sangre para limpiar el plasma que contiene las proteínas que le son perjudiciales para su salu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Son leves, muy raramente pueden ser graves y comprometer la vida del paciente.</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calambres musculares (que se solucionan con cierta facilidad suministrando calcio),</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descenso de la tensión arterial (hipotensión) debido a la circulación extracorpórea, malestar general o síncope (desmayo).            </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on infrecuentes, pero pueden suponer un gran riesgo para el paciente.</w:t>
      </w:r>
    </w:p>
    <w:p>
      <w:pPr>
        <w:pStyle w:val="Normal"/>
        <w:numPr>
          <w:ilvl w:val="2"/>
          <w:numId w:val="2"/>
        </w:numPr>
        <w:tabs>
          <w:tab w:val="clear" w:pos="708"/>
        </w:tabs>
        <w:ind w:left="1260" w:hanging="360"/>
        <w:jc w:val="both"/>
        <w:rPr/>
      </w:pPr>
      <w:r>
        <w:rPr>
          <w:rFonts w:cs="Arial Narrow" w:ascii="Arial Narrow" w:hAnsi="Arial Narrow"/>
          <w:sz w:val="24"/>
        </w:rPr>
        <w:t>reacciones a la sustancia que sustituye al plasma y que se administra durante el proceso, (habones en la piel, tiritona, fiebre, hipotensión, dificultad para respirar</w:t>
      </w:r>
    </w:p>
    <w:p>
      <w:pPr>
        <w:pStyle w:val="Normal"/>
        <w:numPr>
          <w:ilvl w:val="2"/>
          <w:numId w:val="2"/>
        </w:numPr>
        <w:tabs>
          <w:tab w:val="clear" w:pos="708"/>
        </w:tabs>
        <w:ind w:left="1260" w:hanging="360"/>
        <w:jc w:val="both"/>
        <w:rPr>
          <w:rFonts w:ascii="Arial Narrow" w:hAnsi="Arial Narrow" w:cs="Arial Narrow"/>
          <w:sz w:val="24"/>
        </w:rPr>
      </w:pPr>
      <w:r>
        <w:rPr>
          <w:rFonts w:cs="Arial Narrow" w:ascii="Arial Narrow" w:hAnsi="Arial Narrow"/>
          <w:sz w:val="24"/>
        </w:rPr>
        <w:t>convulsiones en relación con alteraciones hidroelectroliticas</w:t>
      </w:r>
    </w:p>
    <w:p>
      <w:pPr>
        <w:pStyle w:val="Normal"/>
        <w:numPr>
          <w:ilvl w:val="2"/>
          <w:numId w:val="2"/>
        </w:numPr>
        <w:tabs>
          <w:tab w:val="clear" w:pos="708"/>
        </w:tabs>
        <w:ind w:left="1260" w:hanging="360"/>
        <w:jc w:val="both"/>
        <w:rPr>
          <w:rFonts w:ascii="Arial Narrow" w:hAnsi="Arial Narrow" w:cs="Arial Narrow"/>
          <w:sz w:val="24"/>
        </w:rPr>
      </w:pPr>
      <w:r>
        <w:rPr>
          <w:rFonts w:cs="Arial Narrow" w:ascii="Arial Narrow" w:hAnsi="Arial Narrow"/>
          <w:sz w:val="24"/>
        </w:rPr>
        <w:t xml:space="preserve">en casos excepcionales, parada cardio-respiratoria y muerte.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Estas circunstancias deben ser comunicadas a su médico para que sean valoradas.</w:t>
      </w:r>
    </w:p>
    <w:p>
      <w:pPr>
        <w:pStyle w:val="Normal"/>
        <w:jc w:val="both"/>
        <w:rPr>
          <w:rFonts w:ascii="Arial Narrow" w:hAnsi="Arial Narrow" w:cs="Arial Narrow"/>
          <w:sz w:val="24"/>
        </w:rPr>
      </w:pPr>
      <w:r>
        <w:rPr>
          <w:rFonts w:cs="Arial Narrow" w:ascii="Arial Narrow" w:hAnsi="Arial Narrow"/>
          <w:sz w:val="24"/>
        </w:rPr>
        <w:t>Debe comunicar las enfermedades que padece, si ha sido transfundido antes y si ha tenido reacciones con la transfusión.</w:t>
      </w:r>
    </w:p>
    <w:p>
      <w:pPr>
        <w:pStyle w:val="Normal"/>
        <w:jc w:val="both"/>
        <w:rPr/>
      </w:pPr>
      <w:r>
        <w:rPr>
          <w:rFonts w:cs="Arial Narrow" w:ascii="Arial Narrow" w:hAnsi="Arial Narrow"/>
          <w:sz w:val="24"/>
        </w:rPr>
        <w:t xml:space="preserve">En el caso de que el control y seguimiento de su enfermedad requiera de múltiples procedimientos de aferesis se considera que este consentimiento sigue siendo válido mientras usted no informe de lo contrario, algo que puede realizar cuando lo considere oportun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 xml:space="preserve">Debe comunicar a su médico si tiene "Voluntad vital anticipada" o si no desea ser informado de su tratamiento.          </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36:00Z</dcterms:created>
  <dc:creator>dprietor</dc:creator>
  <dc:description/>
  <cp:keywords/>
  <dc:language>en-US</dc:language>
  <cp:lastModifiedBy>scontero</cp:lastModifiedBy>
  <dcterms:modified xsi:type="dcterms:W3CDTF">2011-04-25T10:44:00Z</dcterms:modified>
  <cp:revision>9</cp:revision>
  <dc:subject/>
  <dc:title>FORMULARIO DE INFORMACIÓN Y CONSENTIMIENTO INFORMADO ESCRITO </dc:title>
</cp:coreProperties>
</file>