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RADIOISOTÓPICO DE LA POLICITEMIA VERA Y DE LAS TROMBOCITOSIS ESENCIALES. Tratamiento radioisotópico el control de glóbulos y plaquetas en la sangre </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policitemia vera es un trastorno de la médula ósea que ocasiona demasiada producción de glóbulos rojos (eritrocitos), glóbulos blancos (leucocitos) y plaquetas en la sangre. Este síndrome afecta especialmente a la producción de eritrocitos (célula sanguínea portadora de los pigmentos respiratorios).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la administración intravenosa de una sustancia líquida formada por agua y Fósforo-32 (de acuosa de Fósforo-32, denominada P-32), para el control de esa producción de glóbulos y plaque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 el tratamiento más adecuado para el control de la policitemia vera y la trombocitemia esencial (aumento del número de plaquetas en la sangre) en pacientes ancianos/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Antes del tratamiento, un especialista le colocará un catéter en la vena y le extraerán sangre para mantener y comprobar que su volumen de células transportadoras de oxígeno en la sangre es correcto (hematocrito entre 42 y 47%)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colocación del catéter le administrarán el radiofármaco, mediante una inyección lenta con una duración aproximada de 10 minutos. No es necesario permanecer en el hospital una vez finalizada la administ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quimioterapia no se reanudará hasta transcurrida una sema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tratamiento no requiere hospitalización y se realiza de manera ambulato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los 3-4 meses se puede repetir la terapia si no ha sido efica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e tratamiento implica la administración de un producto radiactivo, que se elimina fundamentalmente por orina y particularmente en los 2-3 primeros días después de la terapia. </w:t>
      </w:r>
    </w:p>
    <w:p>
      <w:pPr>
        <w:pStyle w:val="Normal"/>
        <w:jc w:val="both"/>
        <w:rPr>
          <w:rFonts w:ascii="Arial Narrow" w:hAnsi="Arial Narrow" w:cs="Arial Narrow"/>
          <w:sz w:val="24"/>
        </w:rPr>
      </w:pPr>
      <w:r>
        <w:rPr>
          <w:rFonts w:cs="Arial Narrow" w:ascii="Arial Narrow" w:hAnsi="Arial Narrow"/>
          <w:sz w:val="24"/>
        </w:rPr>
        <w:t>Usted deberá tomar unas precauciones sencillas para evitar la contaminación con los fluidos corporales, durante la primera semana siguiente a la administración del radiofármaco:</w:t>
      </w:r>
    </w:p>
    <w:p>
      <w:pPr>
        <w:pStyle w:val="Normal"/>
        <w:jc w:val="both"/>
        <w:rPr>
          <w:rFonts w:ascii="Arial Narrow" w:hAnsi="Arial Narrow" w:cs="Arial Narrow"/>
          <w:sz w:val="24"/>
        </w:rPr>
      </w:pPr>
      <w:r>
        <w:rPr>
          <w:rFonts w:cs="Arial Narrow" w:ascii="Arial Narrow" w:hAnsi="Arial Narrow"/>
          <w:sz w:val="24"/>
        </w:rPr>
        <w:t>- Dejar caer abundante agua en el WC después de orinar (utilizar dos veces seguidas la descarga de la cisterna del WC). Limpie cualquier salpicadura con material higiénico desechable y tírelo despues al WC.</w:t>
      </w:r>
    </w:p>
    <w:p>
      <w:pPr>
        <w:pStyle w:val="Normal"/>
        <w:jc w:val="both"/>
        <w:rPr>
          <w:rFonts w:ascii="Arial Narrow" w:hAnsi="Arial Narrow" w:cs="Arial Narrow"/>
          <w:sz w:val="24"/>
        </w:rPr>
      </w:pPr>
      <w:r>
        <w:rPr>
          <w:rFonts w:cs="Arial Narrow" w:ascii="Arial Narrow" w:hAnsi="Arial Narrow"/>
          <w:sz w:val="24"/>
        </w:rPr>
        <w:t>- Ser cuidadoso/a y evitar la posible contaminación urinaria de piel y ropas.</w:t>
      </w:r>
    </w:p>
    <w:p>
      <w:pPr>
        <w:pStyle w:val="Normal"/>
        <w:jc w:val="both"/>
        <w:rPr>
          <w:rFonts w:ascii="Arial Narrow" w:hAnsi="Arial Narrow" w:cs="Arial Narrow"/>
          <w:sz w:val="24"/>
        </w:rPr>
      </w:pPr>
      <w:r>
        <w:rPr>
          <w:rFonts w:cs="Arial Narrow" w:ascii="Arial Narrow" w:hAnsi="Arial Narrow"/>
          <w:sz w:val="24"/>
        </w:rPr>
        <w:t>- Lavarse las manos con especial cuidado después de orinar.</w:t>
      </w:r>
    </w:p>
    <w:p>
      <w:pPr>
        <w:pStyle w:val="Normal"/>
        <w:jc w:val="both"/>
        <w:rPr>
          <w:rFonts w:ascii="Arial Narrow" w:hAnsi="Arial Narrow" w:cs="Arial Narrow"/>
          <w:sz w:val="24"/>
        </w:rPr>
      </w:pPr>
      <w:r>
        <w:rPr>
          <w:rFonts w:cs="Arial Narrow" w:ascii="Arial Narrow" w:hAnsi="Arial Narrow"/>
          <w:sz w:val="24"/>
        </w:rPr>
        <w:t>- Lavar inmediatamente la ropa de vestir y de cama contaminadas con orina separada de otras prendas.</w:t>
      </w:r>
    </w:p>
    <w:p>
      <w:pPr>
        <w:pStyle w:val="Normal"/>
        <w:jc w:val="both"/>
        <w:rPr>
          <w:rFonts w:ascii="Arial Narrow" w:hAnsi="Arial Narrow" w:cs="Arial Narrow"/>
          <w:sz w:val="24"/>
        </w:rPr>
      </w:pPr>
      <w:r>
        <w:rPr>
          <w:rFonts w:cs="Arial Narrow" w:ascii="Arial Narrow" w:hAnsi="Arial Narrow"/>
          <w:sz w:val="24"/>
        </w:rPr>
        <w:t xml:space="preserve">- Emplear material higiénico desechabl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32 suele ser bien tolerado y eficiente, sobre todo en pacientes ancianos/as (mayores de 65 años). En la mayoría de los casos la administración del radiofármaco no produce ningún ef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objetivo del tratamiento es la prevención de complicaciones tromboembólicas (creación de trombos en la sangre que pueden acabar, por ejemplo, en trombosis pulmonar) y del desarrollo de metaplasia mieloide (enfermedad de la médula óse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ste tratamiento normalmente se traduce en más y mejores años de vi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mayoría de los/las pacientes responden a la primera dosis y la supervivencia aumenta de 1-2 años a 11-16 años, con una expectativa de vida que se aproxima a la población sana. Los síntomas prácticamente desaparece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alternativa es la quimioterapia (hidroxiurea, busulfán, clorambucil), que puede llegar a presentar efectos indeseados, que desaconsejen continuar con su administ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El efecto adverso más frecuente es la disminución de las células sanguíneas (leucocitos y plaquetas), que alcanza el nivel más bajo a las 4-6 semanas después del tratamiento y que se suele resolver de manera espontánea hacia los 4 mes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Como efecto tardío existe un riesgo, poco frecuente, de desarrollar una leucemia aguda.</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En raras ocasiones se ha tenido que recurrir a una transfusión sanguínea.   </w:t>
      </w:r>
    </w:p>
    <w:p>
      <w:pPr>
        <w:pStyle w:val="Normal"/>
        <w:tabs>
          <w:tab w:val="clear" w:pos="708"/>
          <w:tab w:val="left" w:pos="705" w:leader="none"/>
        </w:tabs>
        <w:ind w:left="2127"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127"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Si es usted mujer este tratamiento está absolutamente contraindicado en situación de embarazo y lactancia. Además, se desaconseja a lo largo de la edad fértil. Si llegara a administrarse debe evitar el embarazo, al menos, en los siguientes 4 mes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pacientes con insuficiencia renal se debe disminuir la dosis de P-32.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5:00Z</dcterms:created>
  <dc:creator>dprietor</dc:creator>
  <dc:description/>
  <cp:keywords/>
  <dc:language>en-US</dc:language>
  <cp:lastModifiedBy>scontero</cp:lastModifiedBy>
  <dcterms:modified xsi:type="dcterms:W3CDTF">2011-04-27T11:46:00Z</dcterms:modified>
  <cp:revision>6</cp:revision>
  <dc:subject/>
  <dc:title>FORMULARIO DE INFORMACIÓN Y CONSENTIMIENTO INFORMADO ESCRITO </dc:title>
</cp:coreProperties>
</file>