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TRATAMIENTO CON HEMODERIVADO: INMUNOGLOBULINA HUMAN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s inmunodeficiencias son enfermedades que predisponen a infecciones frecuentes. Usted tiene una deficiencia inmunitaria debida a una falta de inmunoglobulina G (IgG) en la que su médico ha considerado necesario el tratamiento con gammaglobulinas por infecciones respiratorias frecuentes (sinusitis, otitis, bronquitis, neumonías) y para evitar el desarrollo o la progresión de las bronquiectasias (enfermedad crónica, caracterizada principalmente por tos insistente con copiosa expectoración, producida por la dilatación de uno o varios bronquios).</w:t>
      </w:r>
    </w:p>
    <w:p>
      <w:pPr>
        <w:pStyle w:val="Normal"/>
        <w:jc w:val="both"/>
        <w:rPr>
          <w:rFonts w:ascii="Arial Narrow" w:hAnsi="Arial Narrow" w:cs="Arial Narrow"/>
          <w:sz w:val="24"/>
        </w:rPr>
      </w:pPr>
      <w:r>
        <w:rPr>
          <w:rFonts w:cs="Arial Narrow" w:ascii="Arial Narrow" w:hAnsi="Arial Narrow"/>
          <w:sz w:val="24"/>
        </w:rPr>
        <w:t>Consiste en la administración de gammaglobulina humana por vía parenteral.</w:t>
      </w:r>
    </w:p>
    <w:p>
      <w:pPr>
        <w:pStyle w:val="Normal"/>
        <w:jc w:val="both"/>
        <w:rPr>
          <w:rFonts w:ascii="Arial Narrow" w:hAnsi="Arial Narrow" w:cs="Arial Narrow"/>
          <w:sz w:val="24"/>
        </w:rPr>
      </w:pPr>
      <w:r>
        <w:rPr>
          <w:rFonts w:cs="Arial Narrow" w:ascii="Arial Narrow" w:hAnsi="Arial Narrow"/>
          <w:sz w:val="24"/>
        </w:rPr>
        <w:t>Este tratamiento le aporta la IgG que usted no produce mejorando su inmunidad, disminuyendo el número y gravedad de las infecciones respiratori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Este tratamiento se realiza en el hospital. Deberá acudir en ayunas y con los inhaladores que usted tenga prescritos ya aplicados. Todo el procedimiento será realizado por un profesional de enfermería cualificado con experiencia y bajo supervisión médica. </w:t>
      </w:r>
    </w:p>
    <w:p>
      <w:pPr>
        <w:pStyle w:val="Normal"/>
        <w:jc w:val="both"/>
        <w:rPr/>
      </w:pPr>
      <w:r>
        <w:rPr>
          <w:rFonts w:cs="Arial Narrow" w:ascii="Arial Narrow" w:hAnsi="Arial Narrow"/>
          <w:sz w:val="24"/>
        </w:rPr>
        <w:t xml:space="preserve">Se le colocará en un sillón cómodo o en una cama y se le tomarán las constantes. Si usted no tiene fiebre y no ha sufrido recientemente un agravamiento de su enfermedad se le cogerá una vía venosa y se avisará al Servicio de Farmacia Hospitalaria. Es un tratamiento muy costoso por lo que solo se dispensará cuando se haya comprobado que no existen contraindicaciones para su administración y sus constantes sean normales. A continuación se procede a la administración de la gammaglobulina por vía parenteral (subcutánea o intravenosa). La dosis total de inicio y mantenimiento será calculada por su médico. El tratamiento de mantenimiento se administrará de forma quincenal, cada 21 días o mensual según lo consideren usted y su médico. La pauta de mantenimiento más habitual es la mensual por ser más cómoda (evita riesgos de complicaciones venosas y desplazamientos al hospital) e igualmente eficaz y segura. Su médico le indicará si es necesaria alguna medicación antes de administrar la gammaglobulin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l procedimiento puede producir leve dolor en la zona de punción para la colocación de la via venosa o en la zona de la inyección donde también puede aparecer enrojecimiento y tumefacción que son transitorios y de carácter lev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Frena la progresión de su enfermedad, reduce  el número y gravedad de las infecciones, disminuye la necesidad de tratamientos con antibióticos y de ingresos hospitalarios,  previene o retrasa la aparición de complicaciones o secuelas (bronquiectasias por ejemplo) y mejora su calidad de v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la actualidad no existe una alternativa terapéutica al tratamiento con gammaglobulinas humanas en la deficiencia de IgG. El tratamiento con antibióticos no actúa sobre el defecto primario inmunológ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Las gammaglobulinas se obtienen a partir de la sangre de donantes. Son medicamentos muy seguros que ha seguido en su proceso de fabricación todos los estándares de calidad, para evitar el riesgo de transmisión de enfermedades. No obstante, cuando se administran medicamentos que se obtienen de la sangre humana no se puede excluir totalmente esta posibilidad.</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Es un tratamiento muy bien tolerado que ocasionalmente puede producir, mientras se administra o poco después, efectos secundarios leves y generalmente transitorios, desapareciendo en pocas horas tras suspender la infusión y/o administrar medicación. Si la reacción es grave puede ser precisa la infusión por vía venosa de medicación, oxigenoterapia y otros tratamientos de urgenc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Fiebre y escalofríos, eritema cutáneo, cefalea, mialgias, dolor lumbar o abdominal, nauseas y vómito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rPr/>
      </w:pPr>
      <w:r>
        <w:rPr>
          <w:rFonts w:cs="Arial Narrow" w:ascii="Arial Narrow" w:hAnsi="Arial Narrow"/>
          <w:sz w:val="24"/>
        </w:rPr>
        <w:t>Son poco frecuentes: pulso rápido (taquicardia), tensión arterial baja (hipotensión), fallo renal, anemia hemolítica, eritema multiforme. Es excepcional que se produzca shock anafiláctico con riesgo de muerte.</w:t>
      </w:r>
    </w:p>
    <w:p>
      <w:pPr>
        <w:pStyle w:val="Normal"/>
        <w:tabs>
          <w:tab w:val="clear" w:pos="708"/>
          <w:tab w:val="left" w:pos="1068" w:leader="none"/>
        </w:tabs>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Diabetes, obesidad, hipertensión, anemia, edad avanzada, enfermedades cardiopulmonares y otras situaciones, pueden aumentar la frecuencia o la gravedad de riesgos o complicaciones. Debe también indicarnos:</w:t>
      </w:r>
    </w:p>
    <w:p>
      <w:pPr>
        <w:pStyle w:val="Normal"/>
        <w:numPr>
          <w:ilvl w:val="0"/>
          <w:numId w:val="2"/>
        </w:numPr>
        <w:jc w:val="both"/>
        <w:rPr>
          <w:rFonts w:ascii="Arial Narrow" w:hAnsi="Arial Narrow" w:cs="Arial Narrow"/>
          <w:sz w:val="24"/>
        </w:rPr>
      </w:pPr>
      <w:r>
        <w:rPr>
          <w:rFonts w:cs="Arial Narrow" w:ascii="Arial Narrow" w:hAnsi="Arial Narrow"/>
          <w:sz w:val="24"/>
        </w:rPr>
        <w:t>Si ha tomado o está tomando alguna medicación o anticoagulantes.</w:t>
      </w:r>
    </w:p>
    <w:p>
      <w:pPr>
        <w:pStyle w:val="Normal"/>
        <w:numPr>
          <w:ilvl w:val="0"/>
          <w:numId w:val="2"/>
        </w:numPr>
        <w:jc w:val="both"/>
        <w:rPr>
          <w:rFonts w:ascii="Arial Narrow" w:hAnsi="Arial Narrow" w:cs="Arial Narrow"/>
          <w:sz w:val="24"/>
        </w:rPr>
      </w:pPr>
      <w:r>
        <w:rPr>
          <w:rFonts w:cs="Arial Narrow" w:ascii="Arial Narrow" w:hAnsi="Arial Narrow"/>
          <w:sz w:val="24"/>
        </w:rPr>
        <w:t>Si existe posibilidad de embarazo o está lactando.</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Si padece arritmias cardíacas, insuficiencia cardiaca o si recientemente ha tenido un infarto de miocardio, accidente vasculocerebral o crisis de hipertensión arterial. </w:t>
      </w:r>
    </w:p>
    <w:p>
      <w:pPr>
        <w:pStyle w:val="Normal"/>
        <w:numPr>
          <w:ilvl w:val="0"/>
          <w:numId w:val="2"/>
        </w:numPr>
        <w:jc w:val="both"/>
        <w:rPr/>
      </w:pPr>
      <w:r>
        <w:rPr>
          <w:rFonts w:cs="Arial Narrow" w:ascii="Arial Narrow" w:hAnsi="Arial Narrow"/>
          <w:sz w:val="24"/>
        </w:rPr>
        <w:t>Antecedentes de alergias medicamentosa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40:00Z</dcterms:created>
  <dc:creator>dprietor</dc:creator>
  <dc:description/>
  <cp:keywords/>
  <dc:language>en-US</dc:language>
  <cp:lastModifiedBy>scontero</cp:lastModifiedBy>
  <cp:lastPrinted>2010-03-23T08:28:00Z</cp:lastPrinted>
  <dcterms:modified xsi:type="dcterms:W3CDTF">2011-04-26T07:28:00Z</dcterms:modified>
  <cp:revision>10</cp:revision>
  <dc:subject/>
  <dc:title>FORMULARIO DE INFORMACIÓN Y CONSENTIMIENTO INFORMADO ESCRITO </dc:title>
</cp:coreProperties>
</file>