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BIOPSIA PLEURAL PERCUTÁNE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tiene como objetivo la obtención de un fragmento de pleura parietal (capa que envuelve a los pulmones) para realizar un estudio bajo el microscopio y conocer el  diagnóstico que causa su enfermedad (derrame pleur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procedimiento precisa de medicación y anestesia local en la zona de entrada para la intervención. Se realiza habitualmente sentado y tras desinfectar la zona, se hace una mínima incisión con un bisturí en el costado hasta perforar la pleura parietal. Tras localizar el derrame pleural, se obtienen muestras para los distintos estudios. Finalizada la técnica se procede a la aspiración y se extrae todo el líquido pleu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principal molestia que puede producir es dolor en la zona de punción mientras se realiza el procedimiento. Para evitar esta molestia se administrará la anestesia local.</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realización de la técnica de biopsia pleural percutánea permitirá aproximarnos a un diagnóstico de la causa de la enfermedad y facilita la indicación del tratamiento más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La principal alternativa para obtener una muestra de tejido pleural es realizar una toracoscopia con visión directa de la toma de muestras pleurales. Esta técnica es más agresiva y conlleva un mayor número de complicaciones.</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 xml:space="preserve">Infección del punto de entrada, hipotensión, mareos, nauseas, dolor local, entrada de aire en la cavidad pleural (neumotórax) y entrada de aire en el tejido celular subcutáneo (enfisema subcutáne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jc w:val="both"/>
        <w:rPr>
          <w:rFonts w:ascii="Arial Narrow" w:hAnsi="Arial Narrow" w:cs="Arial Narrow"/>
          <w:sz w:val="24"/>
        </w:rPr>
      </w:pPr>
      <w:r>
        <w:rPr>
          <w:rFonts w:cs="Arial Narrow" w:ascii="Arial Narrow" w:hAnsi="Arial Narrow"/>
          <w:sz w:val="24"/>
        </w:rPr>
        <w:t>Shock, hemorragia grave con la obtención de muestras, contusión o rotura de bazo, hígado o riñón, diseminación tumoral en el trayecto de entrada, arritmias cardiacas, parada cardiaca y accidente cerebrovascular agudo.</w:t>
      </w:r>
    </w:p>
    <w:p>
      <w:pPr>
        <w:pStyle w:val="Normal"/>
        <w:tabs>
          <w:tab w:val="clear" w:pos="708"/>
          <w:tab w:val="left" w:pos="1068" w:leader="none"/>
        </w:tabs>
        <w:ind w:left="1056" w:hanging="0"/>
        <w:jc w:val="both"/>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s fundamental tener en cuenta las siguientes situaciones : 1) alergia a alguno de los fármacos que se van a utilizar en el procedimiento; 2) tratamiento anticoagulante o antiagregante previo; 3) enfermedades pulmonares o cardiovasculares crónicas; 4) angina o infarto agudo de miocardio recientes.</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pPr>
      <w:r>
        <w:rPr>
          <w:rFonts w:cs="Arial Narrow" w:ascii="Arial Narrow" w:hAnsi="Arial Narrow"/>
          <w:sz w:val="24"/>
        </w:rPr>
        <w:t>Es importante que usted sepa de la existencia de posibles riesgos en la administración de la anestesia local (reacción alérgica grave a los anestésicos locales que pueden llegar a producir shock anafiláctico)</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2:02:00Z</dcterms:created>
  <dc:creator>dprietor</dc:creator>
  <dc:description/>
  <cp:keywords/>
  <dc:language>en-US</dc:language>
  <cp:lastModifiedBy>scontero</cp:lastModifiedBy>
  <cp:lastPrinted>2011-04-25T12:43:00Z</cp:lastPrinted>
  <dcterms:modified xsi:type="dcterms:W3CDTF">2011-04-25T10:44:00Z</dcterms:modified>
  <cp:revision>10</cp:revision>
  <dc:subject/>
  <dc:title>FORMULARIO DE INFORMACIÓN Y CONSENTIMIENTO INFORMADO ESCRITO </dc:title>
</cp:coreProperties>
</file>