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BIOPSIA CORI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e procedimiento consiste en obtener una muestra de tejido (de vellosidades coriale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irve para obtener células embrionarias y realizarles un análisis cromosómico o bioquímico y saber si el feto tiene algún tipo de anomalía. Se obtiene así el cariotipo fetal (el mapa de sus cromosomas) que es preciso conocer cuando la edad de la madre es avanzada, tiene ya un hijo/a con un problema cromosómico, o han aparecido resultados anormales en los análisis realizados o en la ecografí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uede ser necesaria anestesia local. La muestra se obtiene introduciendo una aguja o pinza especial. Puede realizarse a través del abdomen materno (vía transabdominal) o por vía vaginal a través del cuello del útero (vía transcervical). Se hace todo bajo control ecográfic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técnica sólo le provocará la molestia de una punción.</w:t>
      </w:r>
    </w:p>
    <w:p>
      <w:pPr>
        <w:pStyle w:val="Normal"/>
        <w:jc w:val="both"/>
        <w:rPr/>
      </w:pPr>
      <w:r>
        <w:rPr>
          <w:rFonts w:cs="Arial Narrow" w:ascii="Arial Narrow" w:hAnsi="Arial Narrow"/>
          <w:sz w:val="24"/>
        </w:rPr>
        <w:t>Si Usted presentara sangrado vaginal abundante, pérdida de líquido o fiebre, debe acudir al Hospita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n conocer si su hijo/a tiene una alteración en sus cromosomas.</w:t>
      </w:r>
    </w:p>
    <w:p>
      <w:pPr>
        <w:pStyle w:val="Normal"/>
        <w:jc w:val="both"/>
        <w:rPr/>
      </w:pPr>
      <w:r>
        <w:rPr>
          <w:rFonts w:cs="Arial Narrow" w:ascii="Arial Narrow" w:hAnsi="Arial Narrow"/>
          <w:sz w:val="24"/>
        </w:rPr>
        <w:t>Esta exploración no informa de defectos congénitos de otra naturaleza. Por ello, un resultado normal de este no garantiza que el niño/a nazca sin un defecto o un retraso mental.</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Una alternativa es realizar otro procedimiento como una amniocentesis genética. O bien puede decidir no hacerse la prueba.</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uede tener sangrado vaginal, sobre todo si se le ha hecho a través de la vagin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Son complicaciones menos frecuente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La rotura de la bolsa de las agua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La sensibilización Rh.</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La infección del líquido de dentro del útero (líquido amniótico).</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El riesgo de aborto.</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Si Usted padece de alergias a medicamentos, de alteraciones de la coagulación, o de otras enfermedades, debe informar a su médico. También comunicarle los medicamentos que actualmente tome y cualquier otra circunstancia que considere importante.</w:t>
      </w:r>
    </w:p>
    <w:p>
      <w:pPr>
        <w:pStyle w:val="Normal"/>
        <w:jc w:val="both"/>
        <w:rPr/>
      </w:pPr>
      <w:r>
        <w:rPr>
          <w:rFonts w:cs="Arial Narrow" w:ascii="Arial Narrow" w:hAnsi="Arial Narrow"/>
          <w:sz w:val="24"/>
        </w:rPr>
        <w:t>Si presentara sangrado vaginal importante u otros signos de aborto, presencia de hematomas intrauterinos o haberse sensibilizado por RH, no está indicado realizar esta prueb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0"/>
        <w:gridCol w:w="452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BSTETRICIA Y GINEC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760"/>
        </w:tabs>
        <w:ind w:left="2760" w:hanging="9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38:00Z</dcterms:created>
  <dc:creator>dprietor</dc:creator>
  <dc:description/>
  <cp:keywords/>
  <dc:language>en-US</dc:language>
  <cp:lastModifiedBy>scontero</cp:lastModifiedBy>
  <cp:lastPrinted>2010-02-19T12:23:00Z</cp:lastPrinted>
  <dcterms:modified xsi:type="dcterms:W3CDTF">2011-04-26T13:19:00Z</dcterms:modified>
  <cp:revision>9</cp:revision>
  <dc:subject/>
  <dc:title>FORMULARIO DE INFORMACIÓN Y CONSENTIMIENTO INFORMADO ESCRITO </dc:title>
</cp:coreProperties>
</file>