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INDUCCIÓN DEL PARTO (PROVOCAR EL PART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 procedimiento que sirve para provocar el parto. Durante su realización se vigila la frecuencia cardíaca del feto y las contracciones del útero. Aunque existen varias formas para provocar el parto, el médico o medica, elegirá aquella que mejor se adecue a su cas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pueden realizar los siguientes procedimiento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otura de la bolsa amniótica (bolsa que contiene al feto junto con el líquido amniótico). </w:t>
      </w:r>
    </w:p>
    <w:p>
      <w:pPr>
        <w:pStyle w:val="Normal"/>
        <w:numPr>
          <w:ilvl w:val="0"/>
          <w:numId w:val="2"/>
        </w:numPr>
        <w:jc w:val="both"/>
        <w:rPr/>
      </w:pPr>
      <w:r>
        <w:rPr>
          <w:rFonts w:cs="Arial Narrow" w:ascii="Arial Narrow" w:hAnsi="Arial Narrow"/>
          <w:sz w:val="24"/>
        </w:rPr>
        <w:t>Administración a través del cuello del útero o de la vagina de sustancias que se utilizan para mejorar la dilatación del cuello del útero y provocar contracciones uterinas.</w:t>
      </w:r>
    </w:p>
    <w:p>
      <w:pPr>
        <w:pStyle w:val="Normal"/>
        <w:numPr>
          <w:ilvl w:val="0"/>
          <w:numId w:val="2"/>
        </w:numPr>
        <w:jc w:val="both"/>
        <w:rPr>
          <w:rFonts w:ascii="Arial Narrow" w:hAnsi="Arial Narrow" w:cs="Arial Narrow"/>
          <w:sz w:val="24"/>
        </w:rPr>
      </w:pPr>
      <w:r>
        <w:rPr>
          <w:rFonts w:cs="Arial Narrow" w:ascii="Arial Narrow" w:hAnsi="Arial Narrow"/>
          <w:sz w:val="24"/>
        </w:rPr>
        <w:t>Administración intravenosa de oxitocina (sustancia que estimula las contracciones del músculo uterino). Puede realizarse directamente o después de alguna de las anteriores medid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 el procedimiento a realizar 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celera la preparación del útero para propiciar el parto por vía vaginal. En caso de que surja alguna complicación, se realizaría una cesáre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Disminuirán los posibles problemas que están asociados a la finalización del parto tanto en la madre como en el fe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Dependerán de la situación clínica que motivó la provocación del par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ón que puede adquirir la madre y/o el feto. </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El parto dura má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Existe un riesgo de pérdida de bienestar fetal (en cualquier caso, no será un riesgo mayor que el que se pudiera producir en un parto no provocad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Rotura uterina. Es muy poco frecuente, aunque en caso de producirse supone un grave riesgo para la madre y el feto.</w:t>
      </w:r>
    </w:p>
    <w:p>
      <w:pPr>
        <w:pStyle w:val="Normal"/>
        <w:numPr>
          <w:ilvl w:val="2"/>
          <w:numId w:val="3"/>
        </w:numPr>
        <w:tabs>
          <w:tab w:val="clear" w:pos="708"/>
        </w:tabs>
        <w:ind w:left="1080" w:hanging="360"/>
        <w:jc w:val="both"/>
        <w:rPr/>
      </w:pPr>
      <w:r>
        <w:rPr>
          <w:rFonts w:cs="Arial Narrow" w:ascii="Arial Narrow" w:hAnsi="Arial Narrow"/>
          <w:sz w:val="24"/>
        </w:rPr>
        <w:t>Prolapso del cordón, se produce cuando el cordón umbilical aparece por el cuello uterino antes que el feto. Se trata de una complicación muy rara que puede suceder tras la rotura de la bolsa amniótica y pone en peligro la vida del feto.</w:t>
      </w:r>
    </w:p>
    <w:p>
      <w:pPr>
        <w:pStyle w:val="Normal"/>
        <w:ind w:left="1080" w:hanging="36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Si se presentaran alguna de estas complicaciones podría ser necesaria la utilización de fórceps o ventosas que ayudan a la extracción del feto, o la realización de una cesárea.</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lacenta previa, situación transversa, rotura uterina previa, carcinoma invasor del cérvix uterino y herpes genital activ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23:00Z</dcterms:created>
  <dc:creator>dprietor</dc:creator>
  <dc:description/>
  <cp:keywords/>
  <dc:language>en-US</dc:language>
  <cp:lastModifiedBy>scontero</cp:lastModifiedBy>
  <cp:lastPrinted>2010-02-19T14:19:00Z</cp:lastPrinted>
  <dcterms:modified xsi:type="dcterms:W3CDTF">2011-04-27T11:34:00Z</dcterms:modified>
  <cp:revision>10</cp:revision>
  <dc:subject/>
  <dc:title>FORMULARIO DE INFORMACIÓN Y CONSENTIMIENTO INFORMADO ESCRITO </dc:title>
</cp:coreProperties>
</file>