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HISTERECTOMIA RADI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histerectomía radical consiste en la extirpación del útero, de los ligamentos que lo sujetan a la pared (parametrio) y de los ganglios de la pelvis. En ocasiones, según la edad de la paciente y la localización del tumor, tienen que extirparse también las trompas y los ovarios.</w:t>
      </w:r>
    </w:p>
    <w:p>
      <w:pPr>
        <w:pStyle w:val="Normal"/>
        <w:jc w:val="both"/>
        <w:rPr/>
      </w:pPr>
      <w:r>
        <w:rPr>
          <w:rFonts w:cs="Arial Narrow" w:ascii="Arial Narrow" w:hAnsi="Arial Narrow"/>
          <w:sz w:val="24"/>
        </w:rPr>
        <w:t>Su finalidad es la  extirpación de un tumor localizado en el cuello del útero. En ocasiones es la técnica más adecuada para determinados casos de cáncer de cuerpo de úte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la técnica propuesta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a intervención, precisa anestesia general y suele realizarse a través de un corte en el abdomen. También es posible realizarla vía vaginal o por laparoscopia (procedimiento por el que se inserta una videocámara diminuta que permite visualizar los contenidos del abdomen y de la pelvis).</w:t>
      </w:r>
    </w:p>
    <w:p>
      <w:pPr>
        <w:pStyle w:val="Normal"/>
        <w:jc w:val="both"/>
        <w:rPr>
          <w:rFonts w:ascii="Arial Narrow" w:hAnsi="Arial Narrow" w:cs="Arial Narrow"/>
          <w:sz w:val="24"/>
        </w:rPr>
      </w:pPr>
      <w:r>
        <w:rPr>
          <w:rFonts w:cs="Arial Narrow" w:ascii="Arial Narrow" w:hAnsi="Arial Narrow"/>
          <w:sz w:val="24"/>
        </w:rPr>
        <w:t>Todo lo que se extirpe se enviará al servicio de Anatomía Patológica para obtener un diagnóstico definitiv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extirpación de los ovarios en una paciente con menstruaciones implica la aparición de la menopausia, pudiendo recibir terapia hormonal sustitutiva posteriormente, según indicación médic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histerectomía radical  supone la extirpación de un tumor maligno en casos de cáncer de cuello uterino y en algunos casos de cáncer de cuerpo uterino. Esta cirugía puede plantearse como un único tratamiento, o como paso previo a otros tratamientos complementarios: radioterapia, hormonoterapia o quimioterap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Además de la histeroctomía radical, en su caso existen otras posibilidades como la radioterapia, la quimioterapia y la hormonotera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Las complicaciones más frecuentes pueden ser: infecciones, hemorragias con la posible necesidad de transfusión (intra o postoperatoria), lesiones vesicales (de los uréteres y/o uretr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n menor frecuencia pueden ocurrir: lesiones intestinales, fístulas, quemaduras, lesiones vasculares y neurológicas. A largo plazo podrían existir descensos de la vagina o hernias de la pared abdominal.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Fallecimiento intra o postoperatorio, hemorragias importantes, y lesiones de los vasos sanguíneos o de los nervio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15:00Z</dcterms:created>
  <dc:creator>dprietor</dc:creator>
  <dc:description/>
  <cp:keywords/>
  <dc:language>en-US</dc:language>
  <cp:lastModifiedBy>scontero</cp:lastModifiedBy>
  <cp:lastPrinted>2010-02-19T14:12:00Z</cp:lastPrinted>
  <dcterms:modified xsi:type="dcterms:W3CDTF">2011-04-27T11:29:00Z</dcterms:modified>
  <cp:revision>7</cp:revision>
  <dc:subject/>
  <dc:title>FORMULARIO DE INFORMACIÓN Y CONSENTIMIENTO INFORMADO ESCRITO </dc:title>
</cp:coreProperties>
</file>