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TINOBLASTOM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retinoblastoma es el tumor intraocular maligno más frecuente en la infancia. En la actualidad este tumor puede ser tratado de manera que el niño conserve la vida en la inmensa mayoría de los casos. El ojo también puede conservarse en buena parte de los ellos, aunque no siempre con una visión útil.</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Algunos retinoblastomas tienen un origen genético (hereditario), esto es, el niño padece una mutación en sus células, a veces originada en sus padres, y que condiciona el desarrollo de múltiples tumores incluso en los dos ojos. Todos los casos bilaterales o multifocales son genéticos y la persona que lo padece puede transmitir el tumor a la mitad de su descendencia. Este riesgo puede darse en tumores unilaterales/monofocales, aunque en mucho menor grado (6%). En un futuro próximo se le realizarán pruebas genéticas en al niño y a sus familiares con el fin de determinar los afectados por la mutación. Los hermanos precisan revisión oftalmológica. El niño requiere revisiones periódicas protocolizadas de por vi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s casos más evolucionados, por encontrarse el ojo lleno de un tumor masivo, sin visión útil, con hipertensión ocular (glaucoma) o con sospecha de extensión a estructuras limitantes del ojo, el tratamiento indicado será la sustitución del globo ocular por una prótesis (enucleación). En determinados casos severos, como una medida desesperada al tratarse del único ojo restante o por tratarse de una afectación bilateral, se puede decidir mantener el ojo (tratándolo mediante radioterapia externa, generalmente).</w:t>
      </w:r>
    </w:p>
    <w:p>
      <w:pPr>
        <w:pStyle w:val="Normal"/>
        <w:jc w:val="both"/>
        <w:rPr>
          <w:rFonts w:ascii="Arial Narrow" w:hAnsi="Arial Narrow" w:cs="Arial Narrow"/>
          <w:sz w:val="24"/>
        </w:rPr>
      </w:pPr>
      <w:r>
        <w:rPr>
          <w:rFonts w:cs="Arial Narrow" w:ascii="Arial Narrow" w:hAnsi="Arial Narrow"/>
          <w:sz w:val="24"/>
        </w:rPr>
        <w:t xml:space="preserve">Los tumores menos avanzados son tributarios de un tratamiento conservador. Inicialmente se intenta reducir el tamaño del tumor mediante quimioterapia (quimiorreducción), para después aplicar un tratamiento local (láser, termoterapia transpupilar, crioterapia, braquiterapia -placa radiactiva-), bajo anestesia general, que se suele repetir y/o combinar. Se utiliza la radioterapia externa como último remedio conservador. </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os tratamientos dependen del tipo de tumor, su localización, su estadío, etc:</w:t>
      </w:r>
    </w:p>
    <w:p>
      <w:pPr>
        <w:pStyle w:val="Normal"/>
        <w:jc w:val="both"/>
        <w:rPr/>
      </w:pPr>
      <w:r>
        <w:rPr>
          <w:rFonts w:cs="Arial Narrow" w:ascii="Arial Narrow" w:hAnsi="Arial Narrow"/>
          <w:sz w:val="24"/>
        </w:rPr>
        <w:t>Quimiorreducción: consiste en la administración intravenosa de varios antitumorales combinados, en ciclos sucesivos. Se suele utilizar una vía intravenosa permanente con reservorio, colocada quirúrgicamente bajo la piel. Este reservorio puede obstruirse con el tiempo. Las complicaciones de la quimioterapia son infrecuentes y lev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rioterapia: es la aplicación de frío sobre ciertos tumores pequeños y periféricos. La crioterapia se tolera bien, aunque si se utiliza extensamente puede originar desprendimientos retinianos transitorios. Se puede utilizar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Fotocoagulación: es la aplicación de láser sobre ciertos tumores pequeños y centrales. Produce una quemadura térmica que puede lesionar estructuras oculares relevantes en la proximidad del tumor diana. Se utiliza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ermoterapia transpupilar (TTT): consiste en el empleo de un láser infrarrojo administrado como el láser convencional, con el fin de elevar la temperatura del tumor y conseguir así su destrucción o una mejor fijación del carboplatino (termoquimioterapia, TQT) a las células tumorales. Se puede utilizar como primer tratamiento, después de la quimiorreducción, o tras otros tratamientos que no hayan sido suficientemente efectivos. En el caso de la TQT se administra previamente a la termoterapia una dosis de carboplatino. La TTT es más efectiva sobre tumores de pequeño y mediano tamaño, y requiere varios retratamientos. En los casos más extensos pueden producirse pequeñas quemaduras sobre el iris o el cristalino (catara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Braquiterapia (placa radiactiva): es el empleo de una placa de plomo que contiene un isótopo radiactivo (generalmente rutenio) en su concavidad, y que se cose a las cubiertas del ojo sobre la masa tumoral (no es visible por el observador). La placa debe mantenerse durante un número de horas concreto. La radioterapia local produce daños mínimos sobre las estructuras intraoculares cercanas, pero es frecuente una retinopatía radiactiva, con/sin afectación del nervio óptico o mácula. Se pueden originar cataratas en los casos más anteriores. Se puede utilizar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Radioterapia externa: es la terapia que se reserva como última esperanza para conservar el globo ocular. Produce más frecuentes y severos efectos secundarios que la braquiterapia, empezando por la retinopatía' radiactiva. Las cataratas son inevitables, si bien pueden ser tratadas con los procedimientos habituales. Se suele producir un ojo seco severo que requiere tratamiento muy frecuente con lágrimas artificiales y/u oclusión de los puntos lagrim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ucleación: se reserva para los casos avanzados en que se considera insalvable el globo ocular por el tamaño del tumor, porque los tratamientos conservadores han sido inefectivos o son inviables, el globo no tiene o no puede tener una visión útil, o existe sospecha de extensión tumoral a las estructuras externas a la reti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xenteración: intervención quirúrgica que consiste en la eliminación completa de la órbita, reservada para los casos con extensión tumoral extraocular. Es una intervención muy desfigurante, ya que queda el hueso orbitario expuesto a la intemperie, y suele requerir además el complemento de la radioterapia externa. La órbita generalmente puede reconstruirse en varios tiempos, permitiendo un aspecto cosmético final aceptable con la colocación de prótesis extern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dorreseción: Extirpación del tumor mediante vitrectom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clerouvectomía lamelar parcial: extirpación del tumor mediante la apertura externa a través de la esclera (capa externa blanca del oj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stas operaciones se realizan habitualmente bajo anestesia general, aunque en ocasiones pueden ser realizadas bajo anestesia loc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n el curso de los tratamientos se observara una catarata visualmente significativa, se podría tratar inicialmente con los medios convencionales empleados en este tipo de intervenciones, valorando la inserción de una lente intraocular en determinados casos. </w:t>
      </w:r>
    </w:p>
    <w:p>
      <w:pPr>
        <w:pStyle w:val="Normal"/>
        <w:jc w:val="both"/>
        <w:rPr>
          <w:rFonts w:ascii="Arial Narrow" w:hAnsi="Arial Narrow" w:cs="Arial Narrow"/>
          <w:sz w:val="24"/>
        </w:rPr>
      </w:pPr>
      <w:r>
        <w:rPr>
          <w:rFonts w:cs="Arial Narrow" w:ascii="Arial Narrow" w:hAnsi="Arial Narrow"/>
          <w:sz w:val="24"/>
        </w:rPr>
        <w:t xml:space="preserve">Si en el curso de los tratamientos se observara un desprendimiento retiniano, se podría tratar inicialmente con los medios convencionales empleados en este tipo de intervenciones, esto es, procedimientos esclerales, no recomendándose las vitrectomías salvo en casos excepcionales. </w:t>
      </w:r>
    </w:p>
    <w:p>
      <w:pPr>
        <w:pStyle w:val="Normal"/>
        <w:jc w:val="both"/>
        <w:rPr>
          <w:rFonts w:ascii="Arial Narrow" w:hAnsi="Arial Narrow" w:cs="Arial Narrow"/>
          <w:sz w:val="24"/>
        </w:rPr>
      </w:pPr>
      <w:r>
        <w:rPr>
          <w:rFonts w:cs="Arial Narrow" w:ascii="Arial Narrow" w:hAnsi="Arial Narrow"/>
          <w:sz w:val="24"/>
        </w:rPr>
        <w:t>Si la retina no es considerada funcionalmente útil, puede estar indicada la enucleación primariam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casos favorables se puede detener el avance tumoral, aunque en general se va a necesitar el trabajo conjunto de varios especialistas, por las medidas complementarias que requiere habitualmente el tratamiento. Con referencia a las alternativas razonables a dicho procedimiento, en ocasiones es necesario acudir a otras medidas complementarias de la cirugía para solucionar definitivamente el problema (radioterapia, empleo de medicación, quimioterapia, etc.) o a la colaboración con otras Especialidades (Cirugía máximo-facial, Otorrinolaringología, Oncología Médica y Pediátrica, Oncología Radioterápica) en cuyo caso se arbitrarán las medidas adecuadas de coordinación. No hay por tanto alternativas al conjunto de procedimientos que se suelen ofrece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consecuencias previsibles de su realización so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olor y molestias en la zona, tanto por el efecto del propio proceso como de las suturas que habitualmente son necesarias.</w:t>
      </w:r>
    </w:p>
    <w:p>
      <w:pPr>
        <w:pStyle w:val="Normal"/>
        <w:jc w:val="both"/>
        <w:rPr>
          <w:rFonts w:ascii="Arial Narrow" w:hAnsi="Arial Narrow" w:cs="Arial Narrow"/>
          <w:sz w:val="24"/>
        </w:rPr>
      </w:pPr>
      <w:r>
        <w:rPr>
          <w:rFonts w:cs="Arial Narrow" w:ascii="Arial Narrow" w:hAnsi="Arial Narrow"/>
          <w:sz w:val="24"/>
        </w:rPr>
        <w:t>Necesidad de mantener tratamientos locales con colirios y/o pomadas además de tratamientos generales ocasionalmente.</w:t>
      </w:r>
    </w:p>
    <w:p>
      <w:pPr>
        <w:pStyle w:val="Normal"/>
        <w:jc w:val="both"/>
        <w:rPr/>
      </w:pPr>
      <w:r>
        <w:rPr>
          <w:rFonts w:cs="Arial Narrow" w:ascii="Arial Narrow" w:hAnsi="Arial Narrow"/>
          <w:sz w:val="24"/>
        </w:rPr>
        <w:t>Lograr obtener, en casos de lesiones no graves, o en las que no afectan directamente al globo ocular, la conservación ó recuperación total o parcial de la visión y una situación funcional del ojo y su entorno, lo más próxima a la existente antes de la aparición de la enfermedad.</w:t>
      </w:r>
    </w:p>
    <w:p>
      <w:pPr>
        <w:pStyle w:val="Normal"/>
        <w:jc w:val="both"/>
        <w:rPr>
          <w:rFonts w:ascii="Arial Narrow" w:hAnsi="Arial Narrow" w:cs="Arial Narrow"/>
          <w:sz w:val="24"/>
        </w:rPr>
      </w:pPr>
      <w:r>
        <w:rPr>
          <w:rFonts w:cs="Arial Narrow" w:ascii="Arial Narrow" w:hAnsi="Arial Narrow"/>
          <w:sz w:val="24"/>
        </w:rPr>
        <w:t>En caso de lesiones graves, intentar que las secuelas sean lo más leves posible, y en último caso proteger la v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Conservar la vida y evitar la progresión en caso  de tumores malignos.</w:t>
      </w:r>
    </w:p>
    <w:p>
      <w:pPr>
        <w:pStyle w:val="Normal"/>
        <w:rPr>
          <w:rFonts w:ascii="Arial Narrow" w:hAnsi="Arial Narrow" w:cs="Lucida Sans Unicode"/>
          <w:sz w:val="24"/>
        </w:rPr>
      </w:pPr>
      <w:r>
        <w:rPr>
          <w:rFonts w:cs="Lucida Sans Unicode" w:ascii="Arial Narrow" w:hAnsi="Arial Narrow"/>
          <w:sz w:val="24"/>
        </w:rPr>
        <w:t>Si no se realiza la intervención, en caso de malignidad, se pone en peligro la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Durante la intervención, no siempre se logra realizar la intervención de la forma que se ha        planificado, el cirujano tiene en ocasiones que adaptarse a las circunstancias.</w:t>
      </w:r>
    </w:p>
    <w:p>
      <w:pPr>
        <w:pStyle w:val="Normal"/>
        <w:ind w:left="1068" w:hanging="0"/>
        <w:jc w:val="both"/>
        <w:rPr/>
      </w:pPr>
      <w:r>
        <w:rPr>
          <w:rFonts w:cs="Arial Narrow" w:ascii="Arial Narrow" w:hAnsi="Arial Narrow"/>
          <w:sz w:val="24"/>
        </w:rPr>
        <w:t>En el postoperatorio, las principales complicaciones que pueden aparecer son: Infecciones, opacidades del cristalino, reaparición del tumor, etc. Con menor frecuencia pueden producirse otros efectos: cicatrices anormales y a veces antiestéticas, sangrados abundantes durante y/o después de la cirugía, problemas de sequedad ocular y/o desprotección del ojo cuando se trata de tumores en los tejidos perioculares, lesiones en los tejidos oculares por la radioterapia y/o la braquiterapia y /o láser o por el bisturí eléctrico durante la intervención quirúrg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atologías sistémic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Las patologías degenerativas del ojo pueden, asimismo, condicionar el resultado final de la cirugí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7:00Z</dcterms:created>
  <dc:creator>dprietor</dc:creator>
  <dc:description/>
  <cp:keywords/>
  <dc:language>en-US</dc:language>
  <cp:lastModifiedBy>scontero</cp:lastModifiedBy>
  <cp:lastPrinted>2010-03-29T12:14:00Z</cp:lastPrinted>
  <dcterms:modified xsi:type="dcterms:W3CDTF">2011-04-26T12:42:00Z</dcterms:modified>
  <cp:revision>5</cp:revision>
  <dc:subject/>
  <dc:title>FORMULARIO DE INFORMACIÓN Y CONSENTIMIENTO INFORMADO ESCRITO </dc:title>
</cp:coreProperties>
</file>