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MBOLIZACION VASCULAR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mbolización sirve para tapar los vasos sanguíneos (arterias o venas) que están afectados por su enferme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pinchará un vaso sanguíneo (generalmente en la ingle) utilizando anestesia local. A continuación se le introducirá un tubo muy fino (catéter), por el que se inyecta un líquido (medio de contraste), que permite verlos vasos sanguíneos en las radiografías.</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Una vez localizado el sitio exacto del vaso que debe taparse, se introducen sustancias que interrumpen la circulación de la sangr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uración de la intervención es, aproximadamente, de una a do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notar molestias, sobre todo en la fase inicial del proceso, y hasta que el anestésico haga efecto. Durante el resto de la prueba es poco frecuente que note molesti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embolización permite tratar el problema de sus vasos; en ocasiones se necesita más de una sesión para que el resultado sea óptim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la actualidad, la alternativa sería la intervención quirúrgica, que variará en función del órgano afectado y de la extensión de la alteración.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pPr>
      <w:r>
        <w:rPr>
          <w:rFonts w:cs="Arial Narrow" w:ascii="Arial Narrow" w:hAnsi="Arial Narrow"/>
          <w:sz w:val="24"/>
        </w:rPr>
        <w:t xml:space="preserve">Los más frecuentes son los leves como escozor al introducir la anestesia, o dolor en el lugar de la punción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eacciones alérgicas, que pueden se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eves como náuseas, picores o lesiones en la piel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aramente graves como alteraciones de los riñones </w:t>
      </w:r>
    </w:p>
    <w:p>
      <w:pPr>
        <w:pStyle w:val="Normal"/>
        <w:tabs>
          <w:tab w:val="clear" w:pos="708"/>
          <w:tab w:val="left" w:pos="1068" w:leader="none"/>
        </w:tabs>
        <w:ind w:left="1068" w:hanging="0"/>
        <w:jc w:val="both"/>
        <w:rPr/>
      </w:pPr>
      <w:r>
        <w:rPr>
          <w:rFonts w:cs="Arial Narrow" w:ascii="Arial Narrow" w:hAnsi="Arial Narrow"/>
          <w:sz w:val="24"/>
        </w:rPr>
        <w:t xml:space="preserve">Excepcionalmente la muerte (1 de cada 1.000.000 paci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e puede producir un coágulo (trombo) en el vaso que se pinch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angrado por el sitio de la punción (hematom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Como consecuencia de la intervención se puede presentar malestar, fiebre y dolor que persisten entre 3 y 5 días y suelen ceder con tratamiento médic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Obstrucción de vasos en órganos no deseados, que puede conducir a complicaciones graves, e incluso la muer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or favor, si es alérgico a algún tipo de medicación, especifíquel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6:00Z</dcterms:created>
  <dc:creator>dprietor</dc:creator>
  <dc:description/>
  <cp:keywords/>
  <dc:language>en-US</dc:language>
  <cp:lastModifiedBy>scontero</cp:lastModifiedBy>
  <cp:lastPrinted>2011-04-27T11:36:00Z</cp:lastPrinted>
  <dcterms:modified xsi:type="dcterms:W3CDTF">2011-04-27T09:36:00Z</dcterms:modified>
  <cp:revision>5</cp:revision>
  <dc:subject/>
  <dc:title>FORMULARIO DE INFORMACIÓN Y CONSENTIMIENTO INFORMADO ESCRITO </dc:title>
</cp:coreProperties>
</file>