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IOPSIA PERCUTÁNEA DE LESIONES DE MAMA (AGUJA GRUESA - SISTEMAS DE VACI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n los estudios que se le han realizado con anterioridad se ha confirmado que usted tiene una lesión en la mama. Es necesario tomar una pequeña muestra para conocer que tipo de lesión es  y poder recomendarle, si lo precisara,  el tratamiento mas adecuado para su caso .</w:t>
      </w:r>
    </w:p>
    <w:p>
      <w:pPr>
        <w:pStyle w:val="Normal"/>
        <w:jc w:val="both"/>
        <w:rPr/>
      </w:pPr>
      <w:r>
        <w:rPr>
          <w:rFonts w:cs="Arial Narrow" w:ascii="Arial Narrow" w:hAnsi="Arial Narrow"/>
          <w:sz w:val="24"/>
        </w:rPr>
        <w:t xml:space="preserve">Esta exploración consiste en la introducción de una aguja, en el interior de su mama, a través de la piel, para obtener varias muestras de tejido mamario. Esta muestra será analizada por un medico especialista (patólogo). </w:t>
      </w:r>
    </w:p>
    <w:p>
      <w:pPr>
        <w:pStyle w:val="Normal"/>
        <w:jc w:val="both"/>
        <w:rPr>
          <w:rFonts w:ascii="Arial Narrow" w:hAnsi="Arial Narrow" w:cs="Arial Narrow"/>
          <w:sz w:val="24"/>
        </w:rPr>
      </w:pPr>
      <w:r>
        <w:rPr>
          <w:rFonts w:cs="Arial Narrow" w:ascii="Arial Narrow" w:hAnsi="Arial Narrow"/>
          <w:sz w:val="24"/>
        </w:rPr>
        <w:t xml:space="preserve">La prueba dura aproximadamente 30 minut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procedimiento es ambulatorio, no precisa hospitalización. Tampoco precisa preparación específica.</w:t>
      </w:r>
    </w:p>
    <w:p>
      <w:pPr>
        <w:pStyle w:val="Normal"/>
        <w:jc w:val="both"/>
        <w:rPr>
          <w:rFonts w:ascii="Arial Narrow" w:hAnsi="Arial Narrow" w:cs="Arial Narrow"/>
          <w:sz w:val="24"/>
        </w:rPr>
      </w:pPr>
      <w:r>
        <w:rPr>
          <w:rFonts w:cs="Arial Narrow" w:ascii="Arial Narrow" w:hAnsi="Arial Narrow"/>
          <w:sz w:val="24"/>
        </w:rPr>
        <w:t>Se utiliza una aguja para introducirla en la mama, y obtener muestras de una lesión. Para tener seguridad de que las muestras se toman de la lesión que estamos estudiando, se realiza mediante guía de alguna técnica de imagen: la ecografía, mamografía o resonancia magnética.</w:t>
      </w:r>
    </w:p>
    <w:p>
      <w:pPr>
        <w:pStyle w:val="Normal"/>
        <w:jc w:val="both"/>
        <w:rPr>
          <w:rFonts w:ascii="Arial Narrow" w:hAnsi="Arial Narrow" w:cs="Arial Narrow"/>
          <w:sz w:val="24"/>
        </w:rPr>
      </w:pPr>
      <w:r>
        <w:rPr>
          <w:rFonts w:cs="Arial Narrow" w:ascii="Arial Narrow" w:hAnsi="Arial Narrow"/>
          <w:sz w:val="24"/>
        </w:rPr>
        <w:t xml:space="preserve">La mama se limpia con antséptico.  Tras localizar la lesión de la mama, se le pondrá anestesia local con una aguja fina en la zona para evitar que el procedimiento le cause dolor. </w:t>
      </w:r>
    </w:p>
    <w:p>
      <w:pPr>
        <w:pStyle w:val="Normal"/>
        <w:jc w:val="both"/>
        <w:rPr>
          <w:rFonts w:ascii="Arial Narrow" w:hAnsi="Arial Narrow" w:cs="Arial Narrow"/>
          <w:sz w:val="24"/>
        </w:rPr>
      </w:pPr>
      <w:r>
        <w:rPr>
          <w:rFonts w:cs="Arial Narrow" w:ascii="Arial Narrow" w:hAnsi="Arial Narrow"/>
          <w:sz w:val="24"/>
        </w:rPr>
        <w:t xml:space="preserve">Se realizará posteriormente un pequeño corte en la piel y a su traves se introducirá una aguja de mayor calibre para tomar las muestras. Habitualmente es necesario introducir la aguja varias veces para asegurar que se dispone de la cantidad de muestras suficientes para el estudio anatomopatológico de la les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Se beneficia de obtener de forma rápida y segura un analisis histológico de la lesion de la mama  sin necesidad de  una intervención quirúrgica. Evita los riesgos derivados de una intervención quirúrgica, la deformidad o cicatriz en la mama y la necesidad de permanecer ingresada unos día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Punción con aguja fina (PAAF): Se realiza mediante una aguja muy fina. No siempre da un diagnostico definitivo y como solo permite analizar celulas no se pueden hacer algunas pruebas analíticas que son de gran ayuda para planificar el tratamiento posterior si hiciese falta.</w:t>
      </w:r>
    </w:p>
    <w:p>
      <w:pPr>
        <w:pStyle w:val="Normal"/>
        <w:jc w:val="both"/>
        <w:rPr>
          <w:rFonts w:ascii="Arial Narrow" w:hAnsi="Arial Narrow" w:cs="Arial Narrow"/>
          <w:sz w:val="24"/>
        </w:rPr>
      </w:pPr>
      <w:r>
        <w:rPr>
          <w:rFonts w:cs="Arial Narrow" w:ascii="Arial Narrow" w:hAnsi="Arial Narrow"/>
          <w:sz w:val="24"/>
        </w:rPr>
        <w:t xml:space="preserve">Biopsia quirurgica. Se realiza mediante una intervencion quirurgica. Es una alternativa, pero conlleva los riesgos de una intervención.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as complicaciones leves como molestias o dolor tras pasar el efecto del anestesico local. De forma ocasional, puede podrucirse sangrado y formación de un hematoma en la mama. La mayoría de hematomas que se producen son de pequeña cuantía y se resuelven de forma espontánea. Rara vez se produce infección en la zona de la pu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De forma excepcional, si la punción se realiza con ecografia, se puede puncionar  la pleura (capa que rodea la pulmón). Esta complicación se denomina neumotorax y es infrecu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Muy excepcionalmente, puede existir una reacción alérgica aguda severa al anestésico local.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Anote si es alérgico a algún medicamento.</w:t>
      </w:r>
    </w:p>
    <w:p>
      <w:pPr>
        <w:pStyle w:val="Normal"/>
        <w:jc w:val="both"/>
        <w:rPr/>
      </w:pPr>
      <w:r>
        <w:rPr>
          <w:rFonts w:cs="Arial Narrow" w:ascii="Arial Narrow" w:hAnsi="Arial Narrow"/>
          <w:sz w:val="24"/>
        </w:rPr>
        <w:t>Anote si toma alguna medicación para licuar la sangre (aspirina, heparina, sintrom®, plavit®) o si padece de alguna enfermedad que altere la coagulación de la sangre.</w:t>
      </w:r>
    </w:p>
    <w:p>
      <w:pPr>
        <w:pStyle w:val="Normal"/>
        <w:jc w:val="both"/>
        <w:rPr>
          <w:rFonts w:ascii="Arial Narrow" w:hAnsi="Arial Narrow" w:cs="Arial Narrow"/>
          <w:sz w:val="24"/>
        </w:rPr>
      </w:pPr>
      <w:r>
        <w:rPr>
          <w:rFonts w:cs="Arial Narrow" w:ascii="Arial Narrow" w:hAnsi="Arial Narrow"/>
          <w:sz w:val="24"/>
        </w:rPr>
        <w:t>Si se va a realizar la biopsia con guia de Resonanacia Magnética especifique claramente  si es portador/a  de algún objeto metálico interno (implante o prótesis) antes de realizar la exploración.</w:t>
      </w:r>
    </w:p>
    <w:p>
      <w:pPr>
        <w:pStyle w:val="Normal"/>
        <w:jc w:val="both"/>
        <w:rPr/>
      </w:pPr>
      <w:r>
        <w:rPr>
          <w:rFonts w:cs="Arial Narrow" w:ascii="Arial Narrow" w:hAnsi="Arial Narrow"/>
          <w:sz w:val="24"/>
        </w:rPr>
        <w:t>Si esta usted embarazada o cree que puede estarlo, debe igualmente ponerlo en conocimiento del profesional que va a realizar el estudi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17:00Z</dcterms:created>
  <dc:creator>dprietor</dc:creator>
  <dc:description/>
  <cp:keywords/>
  <dc:language>en-US</dc:language>
  <cp:lastModifiedBy>scontero</cp:lastModifiedBy>
  <dcterms:modified xsi:type="dcterms:W3CDTF">2011-04-26T13:19:00Z</dcterms:modified>
  <cp:revision>5</cp:revision>
  <dc:subject/>
  <dc:title>FORMULARIO DE INFORMACIÓN Y CONSENTIMIENTO INFORMADO ESCRITO </dc:title>
</cp:coreProperties>
</file>