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ISTOSCOPIA, CATETERISMO URETERAL Y PIELOGRAFÍA RETRÓGRAD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 un procedimiento que sirve para  averiguar la causa de sus molestias urinarias y a veces, también para eliminarlas. Y se utilizan en el estudio de la hematuria (sangre en la orina), síndrome miccional irritativo (molestias al orinar) y otras enfermedad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cistoscopia consiste en ver la vejiga por dentro con la ayuda de un aparato llamado cistoscopio (tubo fino con una cámara) Es posible que según los hallazgos, sea necesario tomar una muestra de tejido para su análisis (biopsia). Se usa en el control habitual de los operados de un tumor vesical, siendo necesario repetir frecuentemente este procedimiento para el seguimiento de esta enfermedad.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También es una técnica necesaria para colocar o retirar un catéter (tubo fino de plástico) que se introduce en el uréter (conducto que va desde el riñón a la vejiga) para facilitar la salida de la orina (cateterismo ureteral) o para introducir contraste que permita ver toda la vía urinaria a través de rayos X (pielografía retrógrad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s un procedimiento de bajo riesgo y no necesita ser hospitalizado. Se realiza colocando previamente un gel anestésico en la uretra para disminuirle las molestias y se le administra un antibiótico. En algunos casos se precisa la sedación.  A continuación  se utiliza el cistoscopio para ver la uretra y el interior de la vejiga.  A veces es preciso utilizar un contraste yodado para ver la vía urinaria mediante rayos X.</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Puede producirle molestias al orinar en las primeras 24 horas (dolor, escozor, orinar con frecuencia, sangrado con la orin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Lucida Sans Unicode" w:ascii="Arial Narrow" w:hAnsi="Arial Narrow"/>
          <w:sz w:val="24"/>
        </w:rPr>
        <w:t>La cistoscopia ayudará al diagnostico de su enfermedad como procedimiento complementario a otras exploraciones.</w:t>
      </w:r>
    </w:p>
    <w:p>
      <w:pPr>
        <w:pStyle w:val="Normal"/>
        <w:jc w:val="both"/>
        <w:rPr>
          <w:rFonts w:ascii="Arial Narrow" w:hAnsi="Arial Narrow" w:cs="Lucida Sans Unicode"/>
          <w:sz w:val="24"/>
        </w:rPr>
      </w:pPr>
      <w:r>
        <w:rPr>
          <w:rFonts w:cs="Lucida Sans Unicode" w:ascii="Arial Narrow" w:hAnsi="Arial Narrow"/>
          <w:sz w:val="24"/>
        </w:rPr>
        <w:t>La colocación de un catéter urinario facilitará que el  riñón obstruido funcione con normalidad. También se coloca como prevención  para protegerl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A la cistoscopia no existe una alternativa eficaz, el resto de exploraciones radiológicas son complementarias.</w:t>
      </w:r>
    </w:p>
    <w:p>
      <w:pPr>
        <w:pStyle w:val="Normal"/>
        <w:jc w:val="both"/>
        <w:rPr>
          <w:rFonts w:ascii="Arial Narrow" w:hAnsi="Arial Narrow" w:cs="Arial Narrow"/>
          <w:sz w:val="24"/>
        </w:rPr>
      </w:pPr>
      <w:r>
        <w:rPr>
          <w:rFonts w:cs="Arial Narrow" w:ascii="Arial Narrow" w:hAnsi="Arial Narrow"/>
          <w:sz w:val="24"/>
        </w:rPr>
        <w:t>Si le han indicado la colocación de un catéter, otras alternativas son la cirugía abierta de riñón o del uréter, o la  colocación de un tubo de drenaje directo a riñón. Pero en su caso, consideramos que la mejor opción es el cateterism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Molestias al orinar, que suelen desaparecer espontáneamente en corto tiempo.</w:t>
      </w:r>
    </w:p>
    <w:p>
      <w:pPr>
        <w:pStyle w:val="Normal"/>
        <w:numPr>
          <w:ilvl w:val="0"/>
          <w:numId w:val="2"/>
        </w:numPr>
        <w:jc w:val="both"/>
        <w:rPr>
          <w:rFonts w:ascii="Arial Narrow" w:hAnsi="Arial Narrow" w:cs="Arial Narrow"/>
          <w:sz w:val="24"/>
        </w:rPr>
      </w:pPr>
      <w:r>
        <w:rPr>
          <w:rFonts w:cs="Arial Narrow" w:ascii="Arial Narrow" w:hAnsi="Arial Narrow"/>
          <w:sz w:val="24"/>
        </w:rPr>
        <w:t>Infección urinaria, generalmente leve.</w:t>
      </w:r>
    </w:p>
    <w:p>
      <w:pPr>
        <w:pStyle w:val="Normal"/>
        <w:numPr>
          <w:ilvl w:val="0"/>
          <w:numId w:val="2"/>
        </w:numPr>
        <w:tabs>
          <w:tab w:val="clear" w:pos="708"/>
          <w:tab w:val="left" w:pos="1068" w:leader="none"/>
        </w:tabs>
        <w:jc w:val="both"/>
        <w:rPr/>
      </w:pPr>
      <w:r>
        <w:rPr>
          <w:rFonts w:cs="Arial Narrow" w:ascii="Arial Narrow" w:hAnsi="Arial Narrow"/>
          <w:sz w:val="24"/>
        </w:rPr>
        <w:t>Sangrado por la orina, más frecuente si se toma una biopsia (muestra de tejido), que suele ser leve y desaparecer espontáneament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numPr>
          <w:ilvl w:val="0"/>
          <w:numId w:val="2"/>
        </w:numPr>
        <w:jc w:val="both"/>
        <w:rPr/>
      </w:pPr>
      <w:r>
        <w:rPr>
          <w:rFonts w:cs="Arial Narrow" w:ascii="Arial Narrow" w:hAnsi="Arial Narrow"/>
          <w:sz w:val="24"/>
        </w:rPr>
        <w:t>Ascenso del catéter que puede obligar a una intervención quirúrgica para su extracción.</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Desarrollar estrechez (estenosis) del orificio o del conducto de la uretra, tras el paso del cistoscopio.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Hemorragia tanto durante la intervención como después. Sus consecuencias y gravedad pueden ser muy diversas dependiendo de su intensidad, oscilando desde una gravedad mínima hasta la posibilidad de riesgo para su vida. Para tratarla puede ser necesario ponerle sangre o hemoderivados.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Sepsis e infección generalizada, que puede resultar muy grave.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Síndrome de reabsorción del líquido de irrigación hacia la sangre. Puede producir caída de la tensión arterial, pérdida transitoria de la visión, etc. </w:t>
      </w:r>
    </w:p>
    <w:p>
      <w:pPr>
        <w:pStyle w:val="Normal"/>
        <w:numPr>
          <w:ilvl w:val="0"/>
          <w:numId w:val="2"/>
        </w:numPr>
        <w:jc w:val="both"/>
        <w:rPr>
          <w:rFonts w:ascii="Arial Narrow" w:hAnsi="Arial Narrow" w:cs="Arial Narrow"/>
          <w:sz w:val="24"/>
        </w:rPr>
      </w:pPr>
      <w:r>
        <w:rPr>
          <w:rFonts w:cs="Arial Narrow" w:ascii="Arial Narrow" w:hAnsi="Arial Narrow"/>
          <w:sz w:val="24"/>
        </w:rPr>
        <w:t>Perforación de la vía urinaria que puede provocar infección, sangrado reabsorción de líquidos. Puede precisar otra intervención quirúrgica.</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secundarios a los medicamentos que es preciso administrarle</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Reacciones adversas al contraste yodado. </w:t>
      </w:r>
    </w:p>
    <w:p>
      <w:pPr>
        <w:pStyle w:val="Normal"/>
        <w:numPr>
          <w:ilvl w:val="0"/>
          <w:numId w:val="2"/>
        </w:numPr>
        <w:jc w:val="both"/>
        <w:rPr>
          <w:rFonts w:ascii="Arial Narrow" w:hAnsi="Arial Narrow" w:cs="Arial Narrow"/>
          <w:sz w:val="24"/>
        </w:rPr>
      </w:pPr>
      <w:r>
        <w:rPr>
          <w:rFonts w:cs="Arial Narrow" w:ascii="Arial Narrow" w:hAnsi="Arial Narrow"/>
          <w:sz w:val="24"/>
        </w:rPr>
        <w:t>En ocasiones, no se consigue llegar a un diagnóstico y/o colocar el catéter.</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pPr>
      <w:r>
        <w:rPr>
          <w:rFonts w:cs="Arial Narrow" w:ascii="Arial Narrow" w:hAnsi="Arial Narrow"/>
          <w:sz w:val="24"/>
        </w:rPr>
        <w:t>Habitualmente estos problemas se resuelven bien con tratamiento médico (medicamentos, sueros, etc). Pero algunas veces pueden obligarnos a tener que reintervenirlo, generalmente de urgencia, con un riesgo bajo para su vida.</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SITUACIONES ESPECIALES QUE DEBEN SER TENIDAS EN CUENTA:</w:t>
        <w:br/>
      </w: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Y en mujeres, comunique si está embarazada, pues no se utilizará el contraste yodado ni exploración con rayos X.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0:00Z</dcterms:created>
  <dc:creator>dprietor</dc:creator>
  <dc:description/>
  <cp:keywords/>
  <dc:language>en-US</dc:language>
  <cp:lastModifiedBy>scontero</cp:lastModifiedBy>
  <cp:lastPrinted>2010-02-23T08:57:00Z</cp:lastPrinted>
  <dcterms:modified xsi:type="dcterms:W3CDTF">2011-04-25T13:00:00Z</dcterms:modified>
  <cp:revision>4</cp:revision>
  <dc:subject/>
  <dc:title>FORMULARIO DE INFORMACIÓN Y CONSENTIMIENTO INFORMADO ESCRITO </dc:title>
</cp:coreProperties>
</file>