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grocajas nº  25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imcra nº 9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>
          <w:sz w:val="28"/>
        </w:rPr>
        <w:t>Alimarket Gestión nº 20-2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imarket nº 20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imentación, Equipos y Tecnología nº 22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>
          <w:sz w:val="28"/>
        </w:rPr>
        <w:t>Andalaucía Económica nº  19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rchivos de Zootecnia nº 21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saja Boletín nº 48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vances en Tecnología Porcina nº de Septiembre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Bibliographic Review of Oilseeds nº 3, 4, 6 y 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Boletín Agrario nº 5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Boletín de Sanidad Vegetal Plagas nº 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árnica 2000 nº 283-28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 xml:space="preserve">Consejo Abierto nº  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ovap nº 79 y 8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uadernos Veterinarios  de Legislación nº 425-42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mallCaps/>
          <w:sz w:val="28"/>
        </w:rPr>
      </w:pPr>
      <w:r>
        <w:rPr>
          <w:sz w:val="28"/>
        </w:rPr>
        <w:t>Eurocarne nº 15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Feed International nº 6 y 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Ganadería nº  4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>
          <w:sz w:val="28"/>
        </w:rPr>
        <w:t>Horticultura Internacional  nº 201 y 5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CE nº 83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dustrias Pesqueras nº 1928-192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fofish International nº 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formaciones Técnicas nº  180-18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formativo Porcino nº 3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novación y Tecnología Agroalimentaria nº 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Journal of Animal Science nº 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Journal  of Shelñfish Research nº 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ercacei nº  599-60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hytoma nº 19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ulso Agrario nº 7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>
          <w:sz w:val="28"/>
        </w:rPr>
        <w:t>La Semana Vitivinícola nº  3186- 318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>
          <w:sz w:val="28"/>
        </w:rPr>
        <w:t>Levante Agrícola nº 38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edio Ambiente nº 5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undo Ganadero nº 201 y suplemento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Notes Agràries Setmanals nº 87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esca y Acuicultura en Europa nº 3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Revue du Marché Commun et de L´Unión Europeenne nº  51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Spanish Journal of Agricultural Research nº  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alencia Fruits nº 2319-232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ida Rural nº 254-25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</w:rPr>
        <w:t>Maq (Suplemento de la Revista Vida Rural)  nº 25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7088" w:leader="dot"/>
        <w:tab w:val="decimal" w:pos="7655" w:leader="none"/>
      </w:tabs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7-10-02T07:49:00Z</dcterms:modified>
  <cp:revision>45</cp:revision>
  <dc:subject/>
  <dc:title>Actualidad Tecnológica</dc:title>
</cp:coreProperties>
</file>