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>
          <w:b/>
          <w:b/>
        </w:rPr>
      </w:pP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onegocios  nº 45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entación Equipos y Tecnología  nº 24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ndalucía Económica nº 213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  Revista Informativa Tierra y Vida nº37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vances en Tecnología Porcina (Anaporc)  nº 62  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Información Agraria y Pesquera nº 19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Sanidad Vegetal nº 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rop &amp; Pasture Science nº 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  nº 523-52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carne  nº 17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Agraria  nº 19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Feed International  nº 7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rticultura Internacional nº 7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CE: Información Comercial Española nº 84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Journal of Animal Science nº 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Mercacei: Mercado Aceitero nº 691-694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undo Ganadero  nº 221 y suplement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C World nº 26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esca y Acuicultura en Europa nº 4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ulso Agrario nº 8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emana Vitivinícola nº 3277-327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Sciencia Marina nº 3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  <w:r>
        <w:rPr>
          <w:sz w:val="28"/>
          <w:lang w:val="es-ES_tradnl"/>
        </w:rPr>
        <w:t>Surcos de Aragón nº 11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alencia Fruits  nº 2412-241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/>
        <w:t xml:space="preserve"> </w:t>
      </w:r>
      <w:r>
        <w:rPr/>
        <w:t>Vida Rural nº 29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35:00Z</dcterms:created>
  <dc:creator>CAP</dc:creator>
  <dc:description/>
  <dc:language>en-US</dc:language>
  <cp:lastModifiedBy>mangeles.leon</cp:lastModifiedBy>
  <cp:lastPrinted>2001-10-09T14:19:00Z</cp:lastPrinted>
  <dcterms:modified xsi:type="dcterms:W3CDTF">2009-09-25T08:41:00Z</dcterms:modified>
  <cp:revision>18</cp:revision>
  <dc:subject/>
  <dc:title>Actualidad Tecnológica</dc:title>
</cp:coreProperties>
</file>