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SEPTIEMBRE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>2009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4"/>
        <w:rPr/>
      </w:pPr>
      <w:r>
        <w:rPr/>
        <w:t>Secretaría General Técni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i esta interesado en algún artículo puede consultarlos en la Hemeroteca o bien solicitarlo al Tfno. 332045, Fax 955332528 o correo electrónico  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La edición de este número del Boletín de Sumarios de publicaciones periódicas, incluye las recibidas en la Consejería de Agricultura y Pesca durante el mes de septiembre de 2009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l Boletín se compone de una Introducción, un índice alfabético, un índice temático y las reproducciones de los índices de las distintas publicaciones, en las que figura el título, la fecha y el número de la revista, si lo tienen.</w:t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La finalidad del Boletín es dar la mayor difusión posible, dentro de nuestro ámbito, a la información que se recibe a través de revistas y publicaciones periódicas, con especial incidencia en temas especializados.</w:t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or razones de operatividad el Boletín, se difundirá a través de la página web de esta Consejería, encontrándose las publicaciones en el  Servicio de Publicaciones y Divulgación. .</w:t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7:33:00Z</dcterms:created>
  <dc:creator>rortega</dc:creator>
  <dc:description/>
  <dc:language>en-US</dc:language>
  <cp:lastModifiedBy>mangeles.leon</cp:lastModifiedBy>
  <dcterms:modified xsi:type="dcterms:W3CDTF">2009-09-24T08:35:00Z</dcterms:modified>
  <cp:revision>6</cp:revision>
  <dc:subject/>
  <dc:title>Boletín de Sumarios</dc:title>
</cp:coreProperties>
</file>