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  <w:t xml:space="preserve">ANUARIO DE ESTADÍSTICAS AGRARIAS Y PESQUERAS DE ANDALUCÍA. </w:t>
      </w:r>
    </w:p>
    <w:p>
      <w:pPr>
        <w:pStyle w:val="Heading1"/>
        <w:ind w:left="0" w:hanging="0"/>
        <w:jc w:val="center"/>
        <w:rPr/>
      </w:pPr>
      <w:r>
        <w:rPr/>
        <w:t>AÑO 2006</w:t>
      </w:r>
    </w:p>
    <w:p>
      <w:pPr>
        <w:pStyle w:val="Heading1"/>
        <w:ind w:left="0" w:hanging="0"/>
        <w:jc w:val="center"/>
        <w:rPr/>
      </w:pPr>
      <w:r>
        <w:rPr/>
      </w:r>
      <w:r>
        <w:br w:type="page"/>
      </w:r>
    </w:p>
    <w:p>
      <w:pPr>
        <w:pStyle w:val="Heading1"/>
        <w:ind w:left="0" w:hanging="0"/>
        <w:jc w:val="center"/>
        <w:rPr/>
      </w:pPr>
      <w:r>
        <w:rPr/>
        <w:t>PRESENTACIÓN</w:t>
      </w:r>
    </w:p>
    <w:p>
      <w:pPr>
        <w:pStyle w:val="Normal"/>
        <w:jc w:val="center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jc w:val="both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TextBody"/>
        <w:ind w:firstLine="708"/>
        <w:jc w:val="both"/>
        <w:rPr/>
      </w:pPr>
      <w:r>
        <w:rPr/>
        <w:t>La Consejería de Agricultura y Pesca de la Junta de Andalucía viene publicando periódicamente la información estadística de los sectores agrario y pesquero de Andalucía  a través de Boletines, Memorias, Anuarios y en los últimos años desde la página web que posee en Internet, con el fin de dar a conocer a la sociedad los datos relativos a la agricultura, la ganadería y la pesca andaluzas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El Anuario de Estadísticas Agrarias y Pesqueras de 2006 que ahora se edita, recoge en un volumen único los datos definitivos de las estadísticas de la agricultura, ganadería y pesca del año 2006. Para las producciones agrícolas se incluyen las cosechadas en el año que se indica, salvo en los cítricos y el olivar, cuyas producciones se refieren al año en que comienza la recolección aunque ésta continúa en los primeros meses del año 2007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Con esta publicación se da cumplimiento a la Ley del Plan Estadístico de Andalucía 2003-2006 y al Programa Estadístico Anual correspondiente a 2006 que incluye la difusión de los datos estadísticos agrarios y pesqueros definitivos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Las fuentes de obtención de datos son, en su mayoría, operaciones estadísticas incluidas en el Plan y Programa Estadístico antes señalado, elaborándose por los Departamentos de Estudios y Estadísticas de las Delegaciones Provinciales y por el Servicio de Estudios y Estadísticas de la Secretaría General de Agricultura y Ganadería.</w:t>
      </w:r>
    </w:p>
    <w:p>
      <w:pPr>
        <w:pStyle w:val="TextBody"/>
        <w:ind w:firstLine="708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Esta publicación no hubiera sido posible sin la colaboración de un gran número de personas tanto de la Administración Pública como del sector privado, a los que desde estas líneas esta Consejería  agradece su colaboración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</w:r>
      <w:r>
        <w:rPr>
          <w:b/>
          <w:sz w:val="28"/>
        </w:rPr>
        <w:t xml:space="preserve">Martín Soler Márquez </w:t>
      </w:r>
    </w:p>
    <w:p>
      <w:pPr>
        <w:pStyle w:val="Normal"/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ab/>
        <w:tab/>
        <w:tab/>
        <w:tab/>
        <w:tab/>
        <w:tab/>
        <w:t xml:space="preserve">         </w:t>
      </w:r>
      <w:r>
        <w:rPr>
          <w:i/>
          <w:sz w:val="24"/>
          <w:lang w:val="es-ES_tradnl"/>
        </w:rPr>
        <w:t>Consejero de Agricultura y Pesca</w:t>
      </w:r>
    </w:p>
    <w:p>
      <w:pPr>
        <w:pStyle w:val="Normal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sectPr>
      <w:type w:val="nextPage"/>
      <w:pgSz w:w="11906" w:h="16838"/>
      <w:pgMar w:left="1701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sz w:val="32"/>
      <w:lang w:val="es-ES_tradnl"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ES_tradnl"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11:00Z</dcterms:created>
  <dc:creator>pablo</dc:creator>
  <dc:description/>
  <dc:language>en-US</dc:language>
  <cp:lastModifiedBy>pablo</cp:lastModifiedBy>
  <cp:lastPrinted>2008-01-30T12:18:00Z</cp:lastPrinted>
  <dcterms:modified xsi:type="dcterms:W3CDTF">2008-05-21T11:51:00Z</dcterms:modified>
  <cp:revision>5</cp:revision>
  <dc:subject/>
  <dc:title>PRESENTACIÖN</dc:title>
</cp:coreProperties>
</file>