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 xml:space="preserve">ANUARIO DE ESTADÍSTICAS AGRARIAS Y PESQUERAS DE ANDALUCÍA. </w:t>
      </w:r>
    </w:p>
    <w:p>
      <w:pPr>
        <w:pStyle w:val="Heading1"/>
        <w:ind w:left="0" w:hanging="0"/>
        <w:jc w:val="center"/>
        <w:rPr/>
      </w:pPr>
      <w:r>
        <w:rPr/>
        <w:t>AÑO 201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  <w:t>CAPÍTULO 6</w:t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</w:r>
    </w:p>
    <w:p>
      <w:pPr>
        <w:pStyle w:val="Heading1"/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ESENTACIÓN</w:t>
      </w:r>
    </w:p>
    <w:p>
      <w:pPr>
        <w:pStyle w:val="Normal"/>
        <w:jc w:val="center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Consejería de Agricultura, Pesca y Desarrollo Rural de la Junta de Andalucía viene publicando periódicamente la información estadística de los sectores agrario y pesquero de Andalucía a través de Boletines semanales, bimestrales, Memorias, Anuarios y en los últimos años desde la página web en Internet, con el fin de dar a conocer a la sociedad los datos relativos a la agricultura, la ganadería y la pesca andaluzas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l Anuario de Estadísticas Agrarias y Pesqueras de 2011 que ahora se edita, recoge en un volumen único los datos definitivos de las estadísticas de la agricultura, ganadería y pesca del año 2011. Para las producciones agrícolas se incluyen las cosechadas en el año que se indica, salvo en los cítricos y el olivar, cuyas producciones se refieren al año en que comienza la recolección aunque ésta continúa en los primeros meses del año 2012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 acuerdo con sus diferentes proyectos técnicos, la información estadística de base, procedente de diversas fuentes, es tratada adecuadamente para satisfacer las necesidades de información estadística, lo que conduce a las operaciones estadísticas incluidas en el Plan y Programa Estadístico de Andalucía del año 2011 elaborándose por los Departamentos de Estadísticas de las Delegaciones Territoriales y por el Servicio de Estudios y Estadísticas de la Secretaría General de Agricultura y Alimentación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 indicar que esta publicación no hubiera sido posible sin la colaboración de múltiples informadores tanto de la Administración Pública como del sector privado, a los que esta Consejería agradece su inestimable colaboración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Elena Víboras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Consejera de Agricultura, Pesca y Desarrollo Rural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7:00Z</dcterms:created>
  <dc:creator>pablo</dc:creator>
  <dc:description/>
  <dc:language>en-US</dc:language>
  <cp:lastModifiedBy>mariac.pablos</cp:lastModifiedBy>
  <cp:lastPrinted>2014-03-31T12:55:00Z</cp:lastPrinted>
  <dcterms:modified xsi:type="dcterms:W3CDTF">2014-03-31T10:55:00Z</dcterms:modified>
  <cp:revision>7</cp:revision>
  <dc:subject/>
  <dc:title>PRESENTACIÖN</dc:title>
</cp:coreProperties>
</file>