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 xml:space="preserve">ANUARIO DE ESTADÍSTICAS AGRARIAS Y PESQUERAS DE ANDALUCÍA. </w:t>
      </w:r>
    </w:p>
    <w:p>
      <w:pPr>
        <w:pStyle w:val="Heading1"/>
        <w:ind w:left="0" w:hanging="0"/>
        <w:jc w:val="center"/>
        <w:rPr/>
      </w:pPr>
      <w:r>
        <w:rPr/>
        <w:t>AÑO 2013</w:t>
      </w:r>
      <w:r>
        <w:br w:type="page"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N</w:t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La Consejería de Agricultura, Pesca y Desarrollo Rural de la Junta de Andalucía viene publicando periódicamente la principal información estadística de los sectores agrario y pesquero de Andalucía a través de Boletines semanales, bimestrales, Memorias, Anuarios y por supuesto en la página Web de la Consejería con el fin de dar a conocer a la sociedad los datos relativos a la agricultura, la ganadería y la pesca andaluzas.</w:t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El Anuario de Estadísticas Agrarias y Pesqueras de 2013 que ahora se edita, recoge en un volumen único los datos definitivos de las estadísticas de la agricultura, ganadería y pesca del año 2013. Para las producciones agrícolas se incluyen las cosechadas en el año que se indica, salvo en los cítricos y el olivar, cuyas producciones se refieren al año en que comienza la recolección, aunque ésta continúa en los primeros meses del año 2014.</w:t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nformación estadística de base que se presenta, procede de diversas fuentes, siendo básicamente recabada y procesada por los Departamentos de Estadística de las Delegaciones Territoriales y por el Servicio de Estudios y Estadísticas de la Secretaría General de Agricultura y Alimentación.</w:t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mente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jería de Agricultura, Pesca y Desarrollo Rural</w:t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00:00Z</dcterms:created>
  <dc:creator>emilia.salgado</dc:creator>
  <dc:description/>
  <cp:keywords/>
  <dc:language>en-US</dc:language>
  <cp:lastModifiedBy>emilia.salgado</cp:lastModifiedBy>
  <cp:lastPrinted>2016-10-03T12:29:00Z</cp:lastPrinted>
  <dcterms:modified xsi:type="dcterms:W3CDTF">2016-11-28T10:00:00Z</dcterms:modified>
  <cp:revision>2</cp:revision>
  <dc:subject/>
  <dc:title>Informe Resumen sobre la evaluación de los controles efectuados por aplicación del artículo 4</dc:title>
</cp:coreProperties>
</file>