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MANUAL DE ESTADÍSTICAS AGRARIAS Y PESQUERAS DE ANDALUCIA</w:t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AÑO 2016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ÍNDICE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1ª. : TERRITORIO Y CLIMATOLOGI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1. Superficie y altimetr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2. Precipitaciones.2015-2016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 Temperaturas.2015-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1. Temperaturas Máx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2. Temperaturas Mín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3. Temperatur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 Heladas y vientos. 2015-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1. Número de días de helad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2. Racha máxima de viento y dire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2ª. : DEMOGRAF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1. Población de derecho de Andalucía (2006-2016)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2. Tasa de actividad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3. Poblaciones activas y ocupadas en Andalucía y en su sector agrario (2009-2012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4. Poblaciones activas y ocupadas en Andalucía y en su sector agrario (2013-2016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>
          <w:rFonts w:cs="NewsGotT" w:ascii="NewsGotT" w:hAnsi="NewsGotT"/>
          <w:b/>
        </w:rPr>
        <w:t>3ª. : ENCUESTA SOBRE LA ESTRUCTURA DE LAS EXPLOTACIONES AGRARIAS 2016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1. Número, superficie total y superficie agrícola utilizada (SAU) de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2. Distribución General de la Superficie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3. Aprovechamiento de las tierras labradas en sec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4. Aprovechamiento de las tierras labradas en regadío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5. Ganadería. Unidades Ganaderas. (UG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6.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7. Ganadería en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8. Unidades de Trabajo (UTA) en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4ª. : DISTRIBUCIÓN DE LA TIERR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 Distribución general de tierras  (ha) 2006-2016.APROVECHAMIENT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Tierras ocupadas por cultivos herbáce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2Barbechos y otras tierras no ocupad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3Tierras ocupadas por cultivos leños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4Total tierras de cultiv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5Prados natur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6Pastiz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7Erial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8Total superficie aprovechamiento principal past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9Superficies forestales arboladas, arbustivas y de matorr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0Total superficie agraria y forest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1Total superficie no agraria ni forest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2Total superficie provinci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5ª. : SUPERFICIES Y PRODUCCIONES AGRÍCOL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 xml:space="preserve">5.1.  Serie histórica de superficies, rendimientos y producciones de los cultivos en Andalucía.2006-2016.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.  Cere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2.  Leguminos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3.  Tubérculos para consumo hum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4.  Cultivos industri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5.  Flores y plantas ornament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6.  Cultivos forrajer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7.  Hortaliz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8. 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9.  Frutales no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0.  Olivar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1.  Viñed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2.  Total otros cultivos leños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  Cultivos forzados en Andalucía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1. Andalucía, 2005-2006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2. Andalucía, 2006-2007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3. Andalucía, 2007-2008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4. Andalucía, 2008-2009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5. Andalucía, 2009-2010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6. Andalucía, 2010-2011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7. Andalucía, 2011-2012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8. Andalucía, 2012-2013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9. Andalucía, 2013-2014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10. Andalucía, 2014-2015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11. Andalucía. 2015-2016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6ª. : CENSOS Y PRODUCCIONES GANADERAS. Serie 2006-2016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.   B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2.   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3.   Capr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4.   Porc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5.   Equ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6.   Carne: producción de carne,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7.   Lana, número de cabezas esquilad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 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1. Gallinas y otras aves, número de ponedor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2.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9.   Miel y cera: Número de colmen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0. Leche: Producción total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7ª. : MEDIOS DE PRODUCCIÓN 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7.1. Semillas y plantas de vivero precintadas. Serie histór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7.2. Fertilizantes. Serie histórica del consumo total por hectárea de superficie cultivada en Andaluc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 xml:space="preserve">7.3. 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7.4. Fitosanitarios: Serie histórica del consumo por clas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8ª. : INFORMACIÓN ECONÓMICA 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8.1. Precios percibidos por los agricultores. (2006-2016).</w:t>
      </w:r>
    </w:p>
    <w:p>
      <w:pPr>
        <w:pStyle w:val="Normal"/>
        <w:rPr/>
      </w:pPr>
      <w:r>
        <w:rPr>
          <w:rFonts w:cs="NewsGotT" w:ascii="NewsGotT" w:hAnsi="NewsGotT"/>
        </w:rPr>
        <w:t xml:space="preserve">8.2. Salarios agrarios. Media Nacional en </w:t>
      </w:r>
      <w:r>
        <w:rPr/>
        <w:t>€</w:t>
      </w:r>
      <w:r>
        <w:rPr>
          <w:rFonts w:cs="NewsGotT" w:ascii="NewsGotT" w:hAnsi="NewsGotT"/>
        </w:rPr>
        <w:t>/Jornal 2006-2016.</w:t>
        <w:tab/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 xml:space="preserve">8.3. P.I.B. a precios de mercado Andalucía y España.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8.4. Producción Rama Agraria y renta agraria 2006-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8.5. Producción Rama Agraria por sectores 2006-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8.6. Producción Rama Agrícola por sectores 2006-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9ª. : ESTADÍSTICAS PESQUER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1.  Flota pesquera andaluza. Total Andalucía, 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2.  Distribución provincial de la pesca subastada en Andalucía, 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3.  Producción almadrabera en Andalucía, 2014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4.  Pesca congelada, 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5.  Producción de acuicultura marina y Valoración en Andalucía. 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5.1.  Producción de acuicultura marina según especies. Engorde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5.2. Serie evolución anual (Fase engorde) 2006-2016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5655" cy="222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8" r="-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22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165" cy="5708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165" cy="570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rFonts w:ascii="Eras Bk BT" w:hAnsi="Eras Bk BT" w:cs="Eras Bk BT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95pt;height:44.95pt;mso-wrap-distance-left:9.05pt;mso-wrap-distance-right:9.05pt;mso-wrap-distance-top:0pt;mso-wrap-distance-bottom:0pt;margin-top:-2.3pt;mso-position-vertical-relative:text;margin-left:171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rFonts w:ascii="Eras Bk BT" w:hAnsi="Eras Bk BT" w:cs="Eras Bk BT"/>
                        <w:b/>
                        <w:b/>
                        <w:bCs/>
                        <w:i w:val="false"/>
                        <w:i w:val="false"/>
                        <w:iCs w:val="false"/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28:00Z</dcterms:created>
  <dc:creator>emilia.salgado</dc:creator>
  <dc:description/>
  <dc:language>en-US</dc:language>
  <cp:lastModifiedBy/>
  <cp:lastPrinted>2016-10-03T12:29:00Z</cp:lastPrinted>
  <dcterms:modified xsi:type="dcterms:W3CDTF">2018-11-26T08:16:04Z</dcterms:modified>
  <cp:revision>8</cp:revision>
  <dc:subject/>
  <dc:title>Informe Resumen sobre la evaluación de los controles efectuados por aplicación del artículo 4</dc:title>
</cp:coreProperties>
</file>