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NewsGotT" w:hAnsi="NewsGotT" w:cs="NewsGotT"/>
          <w:b/>
          <w:b/>
          <w:sz w:val="24"/>
          <w:szCs w:val="24"/>
          <w:lang w:eastAsia="es-ES"/>
        </w:rPr>
      </w:pPr>
      <w:r>
        <w:rPr>
          <w:rFonts w:cs="NewsGotT" w:ascii="NewsGotT" w:hAnsi="NewsGotT"/>
          <w:b/>
          <w:sz w:val="24"/>
          <w:szCs w:val="24"/>
          <w:lang w:eastAsia="es-ES"/>
        </w:rPr>
      </w:r>
    </w:p>
    <w:p>
      <w:pPr>
        <w:pStyle w:val="Normal"/>
        <w:suppressAutoHyphens w:val="false"/>
        <w:jc w:val="center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MANUAL DE ESTADÍSTICAS AGRARIAS Y PESQUERAS DE ANDALUCIA</w:t>
      </w:r>
    </w:p>
    <w:p>
      <w:pPr>
        <w:pStyle w:val="Normal"/>
        <w:suppressAutoHyphens w:val="false"/>
        <w:jc w:val="center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AÑO 2020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ÍNDICE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1ª. : TERRITORIO Y CLIMATOLOGI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1. Superficie y altimetrí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2. Precipitaciones.2019-2020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1.3. Temperaturas.2019-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3.1. Temperaturas Máximas Medi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3.2. Temperaturas Mínimas Medi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3.3. Temperaturas Media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1.4. Heladas y vientos. 2019-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4.1. Número de días de helad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1.4.2. Racha máxima de viento y dirección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2ª. : DEMOGRAFÍ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 Población de derecho de Andalucía (2010-2020)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2.2. Tasa de actividad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3. Poblaciones activas y ocupadas en Andalucía y en su sector agrario  2020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3ª. : CENSO AGRARIO 2020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. Explotaciones por tamaño según superficie agrícola utilizada (SAU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2. Explotaciones por tamaño según unidades ganaderas totales (UGT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3. Distribución general de la SAU por tamaño de la explotación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4. Distribución general de la SAU por tamaño de la explotación según SAU. (bis)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5. Explotaciones por régimen de tenencia de la SAU y tamaño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6. Explotaciones ganaderas por tipo de ganad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7. Explotaciones ganaderas por tipo de ganado y tamaño según unidades ganaderas totales (UGT)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8. Explotaciones con superficie agrícola utilizada ecológica, por personalidad jurídica del titular y tipo de certificación ecológic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9. Distribución general de la superficie agrícola utilizada (SAU) ecológica por tamaño según SAU y tipos de cultivos y/o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0. Explotaciones con ganado ecológico, por tamaño según unidades ganaderas totales (UGT), por tipo de ganad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1. Jefes/as de la explotación por tamaño según superficie agrícola utilizada (SAU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2.</w:t>
      </w:r>
      <w:r>
        <w:rPr/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Jefes/as de la explotación por tamaño según unidades ganaderas totales (UGT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4ª. : DISTRIBUCIÓN DE LA TIERR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1. Distribución general de tierras  (ha) 2010-2020.APROVECHAMIENT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. Tierras ocupadas por cultivos herbáce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2. Barbechos y otras tierras no ocupad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3. Tierras ocupadas por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4. Total tierras de cultiv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5. Prados natur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6. Pastiz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7. Erial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8. Total superficie aprovechamiento principal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9. Superficies forestales arboladas, arbustivas y de matorr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0. Total superficie agraria y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1. Total superficie no agraria ni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2. Total superficie provinci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5ª. : SUPERFICIES Y PRODUCCIONES AGRÍCOLA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5.1.  Serie histórica de superficies, rendimientos y producciones de los cultivos en Andalucía.2010-2020. 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.  Cere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2.  Leguminos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3.  Tubérculos para consumo huma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4.  Cultivos industri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5.  Flores y plantas ornament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6.  Cultivos forrajer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7.  Hortaliz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8.  Cítric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9.  Frutales no cítric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0.  Oliv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1.  Viñed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.12.  Total otros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2.  Cultivos forzados en Andalucía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1. Andalucía, 2009-2010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2. Andalucía, 2010-2011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3. Andalucía, 2011-2012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4. Andalucía, 2012-2013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5. Andalucía, 2013-2014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6. Andalucía, 2014-2015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7. Andalucía, 2015-2016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8. Andalucía, 2016-2017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9. Andalucía, 2017-2018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10. Andalucía, 2018-2019 m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2.11. Andalucía. 2019-2020 m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6ª. : CENSOS Y PRODUCCIONES GANADERAS. Serie 2010-2020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CENSO GANADERO. CENSO DE ANIMALES POR CLASES 2010-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1.   Bov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2.   Ov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3.   Capr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4.   Porci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5.   Equi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PRODUCCIONES GANADERAS. 2010-2020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6.   Carne: producción de carne, por especi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7.   Lana, número de cabezas esquiladas y producción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8.   Producción de huev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8.1. Gallinas y otras aves, número de ponedor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8.2.  Producción de huev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9.   Miel y cera: Número de colmenas y producción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10. Leche: Producción total por especi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7ª. : MEDIOS DE PRODUCCIÓN 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7.1. Semillas y plantas de vivero precintadas. Serie históric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7.2. Fertilizantes. Serie histórica del consumo total por hectárea de superficie cultivada en Andalucí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7.3. 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7.4. Fitosanitarios: Serie histórica del consumo por clas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8ª. : INFORMACIÓN ECONÓMICA 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1. Precios percibidos por los agricultores. (2010-2020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2. Salarios agrarios. Media Nacional en €/Jornal 2010-2020.</w:t>
        <w:tab/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8.3. P.I.B. a precios de mercado Andalucía y España. 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4. Producción Rama Agraria y renta agraria 2010-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5. Producción Rama Agraria por sectores 2010-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8.6. Producción Rama Vegetal por sectores 2010-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9ª. : ESTADÍSTICAS PESQUERAS 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1.  Flota pesquera andaluza. Total Andalucía, 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2.  Distribución provincial de la pesca subastada en Andalucía, 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9.3.  Producción almadrabera en Andalucía, 2014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4.  Pesca congelada, 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5.  Producción de acuicultura marina y Valoración en Andalucía. 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9.5.1.  Producción de acuicultura marina según especies. Engorde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5.2. Serie evolución anual (Fase engorde) 2010-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Source Sans Pro">
    <w:charset w:val="00"/>
    <w:family w:val="swiss"/>
    <w:pitch w:val="variable"/>
  </w:font>
  <w:font w:name="ErasBkBT">
    <w:altName w:val="Times New Roman"/>
    <w:charset w:val="00"/>
    <w:family w:val="auto"/>
    <w:pitch w:val="default"/>
  </w:font>
  <w:font w:name="Source Sans Pro Semibol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ErasBkBT;Times New Roman" w:hAnsi="ErasBkBT;Times New Roman" w:cs="ErasBkBT;Times New Roman"/>
        <w:b/>
        <w:b/>
        <w:bCs/>
        <w:i/>
        <w:i/>
        <w:iCs/>
        <w:color w:val="007236"/>
        <w:sz w:val="18"/>
        <w:szCs w:val="18"/>
        <w:lang w:val="en-US" w:eastAsia="en-US"/>
      </w:rPr>
    </w:pPr>
    <w:r>
      <w:rPr>
        <w:rFonts w:cs="ErasBkBT;Times New Roman" w:ascii="ErasBkBT;Times New Roman" w:hAnsi="ErasBkBT;Times New Roman"/>
        <w:b/>
        <w:bCs/>
        <w:i/>
        <w:iCs/>
        <w:color w:val="007236"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723900</wp:posOffset>
          </wp:positionH>
          <wp:positionV relativeFrom="paragraph">
            <wp:posOffset>-283845</wp:posOffset>
          </wp:positionV>
          <wp:extent cx="151003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6" r="-4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9445</wp:posOffset>
              </wp:positionH>
              <wp:positionV relativeFrom="paragraph">
                <wp:posOffset>-193675</wp:posOffset>
              </wp:positionV>
              <wp:extent cx="4372610" cy="822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261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keepNext w:val="true"/>
                            <w:suppressAutoHyphens w:val="false"/>
                            <w:autoSpaceDE w:val="false"/>
                            <w:spacing w:before="0" w:after="0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3pt;height:64.75pt;mso-wrap-distance-left:9.05pt;mso-wrap-distance-right:9.05pt;mso-wrap-distance-top:0pt;mso-wrap-distance-bottom:0pt;margin-top:-15.25pt;mso-position-vertical-relative:text;margin-left:150.35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ing5"/>
                      <w:keepNext w:val="true"/>
                      <w:suppressAutoHyphens w:val="false"/>
                      <w:autoSpaceDE w:val="false"/>
                      <w:spacing w:before="0" w:after="0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Source Sans Pro Semibold" w:hAnsi="Source Sans Pro Semibold" w:eastAsia="Noto Sans HK Medium" w:cs="Source Sans Pro Semibold"/>
        <w:b/>
        <w:b/>
        <w:bCs/>
        <w:lang w:eastAsia="en-US"/>
      </w:rPr>
    </w:pPr>
    <w:r>
      <w:rPr>
        <w:rFonts w:eastAsia="Noto Sans HK Medium" w:cs="Source Sans Pro Semibold" w:ascii="Source Sans Pro Semibold" w:hAnsi="Source Sans Pro Semibold"/>
        <w:b/>
        <w:bCs/>
        <w:lang w:eastAsia="en-US"/>
      </w:rPr>
      <w:t>Consejería de Agricultura, Pesca, Agua y Desarrollo Rural</w:t>
    </w:r>
  </w:p>
  <w:p>
    <w:pPr>
      <w:pStyle w:val="Normal"/>
      <w:ind w:left="3540" w:right="-1036" w:hanging="0"/>
      <w:jc w:val="both"/>
      <w:rPr/>
    </w:pPr>
    <w:r>
      <w:rPr>
        <w:rFonts w:eastAsia="Noto Sans HK" w:cs="Source Sans Pro" w:ascii="Source Sans Pro" w:hAnsi="Source Sans Pro"/>
        <w:lang w:eastAsia="en-US"/>
      </w:rPr>
      <w:t>Secretaría General de Agricultura, Ganadería y</w:t>
    </w:r>
    <w:r>
      <w:rPr>
        <w:rFonts w:eastAsia="Source Sans Pro" w:cs="Source Sans Pro" w:ascii="Source Sans Pro" w:hAnsi="Source Sans Pro"/>
        <w:lang w:eastAsia="en-US"/>
      </w:rPr>
      <w:t xml:space="preserve"> </w:t>
    </w:r>
    <w:r>
      <w:rPr>
        <w:rFonts w:eastAsia="Noto Sans HK" w:cs="Source Sans Pro" w:ascii="Source Sans Pro" w:hAnsi="Source Sans Pro"/>
        <w:lang w:eastAsia="en-US"/>
      </w:rPr>
      <w:t>Alimentación</w:t>
    </w:r>
  </w:p>
  <w:p>
    <w:pPr>
      <w:pStyle w:val="Normal"/>
      <w:textAlignment w:val="baseline"/>
      <w:rPr>
        <w:rFonts w:ascii="Verdana" w:hAnsi="Verdana" w:cs="Verdana"/>
        <w:kern w:val="2"/>
        <w:sz w:val="16"/>
        <w:szCs w:val="24"/>
        <w:lang w:eastAsia="es-ES"/>
      </w:rPr>
    </w:pPr>
    <w:r>
      <w:rPr>
        <w:rFonts w:cs="Verdana" w:ascii="Verdana" w:hAnsi="Verdana"/>
        <w:kern w:val="2"/>
        <w:sz w:val="16"/>
        <w:szCs w:val="24"/>
        <w:lang w:eastAsia="es-ES"/>
      </w:rPr>
    </w:r>
  </w:p>
  <w:p>
    <w:pPr>
      <w:pStyle w:val="Header"/>
      <w:rPr>
        <w:rFonts w:ascii="Verdana" w:hAnsi="Verdana" w:cs="Verdana"/>
        <w:kern w:val="2"/>
        <w:sz w:val="16"/>
        <w:szCs w:val="24"/>
        <w:lang w:val="en-US" w:eastAsia="en-US"/>
      </w:rPr>
    </w:pPr>
    <w:r>
      <w:rPr>
        <w:rFonts w:cs="Verdana" w:ascii="Verdana" w:hAnsi="Verdana"/>
        <w:kern w:val="2"/>
        <w:sz w:val="16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cap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3">
    <w:name w:val="Fuente de párrafo predeter.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Textodebloque1">
    <w:name w:val="Texto de bloque1"/>
    <w:basedOn w:val="Normal"/>
    <w:qFormat/>
    <w:pPr>
      <w:ind w:left="851" w:right="-994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emilia.salgado</dc:creator>
  <dc:description/>
  <cp:keywords/>
  <dc:language>en-US</dc:language>
  <cp:lastModifiedBy>Juan Jose Ruiz Bosques</cp:lastModifiedBy>
  <cp:lastPrinted>2020-07-15T10:29:00Z</cp:lastPrinted>
  <dcterms:modified xsi:type="dcterms:W3CDTF">2022-10-07T06:12:00Z</dcterms:modified>
  <cp:revision>16</cp:revision>
  <dc:subject/>
  <dc:title>Informe Resumen sobre la evaluación de los controles efectuados por aplicación del artículo 4</dc:title>
</cp:coreProperties>
</file>