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MANUAL DE ESTADÍSTICAS AGRARIAS Y PESQUERAS DE ANDALUCIA</w:t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1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1. Superficie y altimetr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2. Precipitaciones.2020-2021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3. Temperaturas.2020-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1. Temperaturas Máx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2. Temperaturas Mín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3. Temperaturas Medi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4. Heladas y vientos. 2020-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1. Número de días de hel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2. Racha máxima de viento y dire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Población de derecho de Andalucía (2011-2021)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2.2. Tasa de actividad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3. Poblaciones activas y ocupadas en Andalucía y en su sector agrario  2021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11-2021.APROVECHAMIENT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5.1.  Serie histórica de superficies, rendimientos y producciones de los cultivos en Andalucía.2011-2021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.  Cere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2.  Legumino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3.  Tubérculos para consumo hum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4. 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5.  Flores y plantas ornament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6.  Cultivos forrajer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7.  Hortaliz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8. 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9.  Frutales no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0. 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1.  Viñe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2.  Total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Cultivos forzados en Andalucía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. Andalucía, 2010-2011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2. Andalucía, 2011-2012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3. Andalucía, 2012-2013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4. Andalucía, 2013-2014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5. Andalucía, 2014-2015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6. Andalucía, 2015-2016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7. Andalucía, 2016-2017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8. Andalucía, 2017-2018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9. Andalucía, 2018-2019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0. Andalucía, 2019-2020 m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11. Andalucía. 2020-2021 m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. Serie 2011-2021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11-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  B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  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3.   Capr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4.   Porc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5.   Equi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PRODUCCIONES GANADERAS. 2011-2021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6.   Carne: producción de carne,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7.   Lana, número de cabezas esquilad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 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1. Gallinas y otras aves, número de ponedor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2.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9.   Miel y cera: Número de colmen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0. Leche: Producción total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 precintadas. Serie histór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2. Fertilizantes. Serie histórica del consumo total por hectárea de superficie cultivada en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4. Fitosanitarios: Serie histórica del consumo por clas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1. Precios percibidos por los agricultores. (2011-2021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2. Salarios agrarios. Media Nacional en €/Jornal 2011-2021.</w:t>
        <w:tab/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3. P.I.B. a precios de mercado Andalucía y España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4. Producción Rama Agraria y renta agraria 2011-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5. Producción Rama Agraria por sectores 2011-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6. Producción Rama Vegetal por sectores 2010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 Flota pesquera andaluza. Total Andalucía,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2.  Distribución provincial de la pesca subastada en Andalucía,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3.  Producción almadrabera en Andalucía, 2014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4.  Pesca congelada,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  Producción de acuicultura marina y Valoración en Andalucía.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5.1.  Producción de acuicultura marina según especies. Engorde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2. Serie evolución anual (Fase engorde) 2011-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3-07-13T11:36:00Z</dcterms:modified>
  <cp:revision>19</cp:revision>
  <dc:subject/>
  <dc:title>Informe Resumen sobre la evaluación de los controles efectuados por aplicación del artículo 4</dc:title>
</cp:coreProperties>
</file>