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NewsGotT" w:hAnsi="NewsGotT" w:cs="NewsGotT"/>
          <w:b/>
          <w:b/>
          <w:sz w:val="24"/>
          <w:szCs w:val="24"/>
          <w:lang w:eastAsia="es-ES"/>
        </w:rPr>
      </w:pPr>
      <w:r>
        <w:rPr>
          <w:rFonts w:cs="NewsGotT" w:ascii="NewsGotT" w:hAnsi="NewsGotT"/>
          <w:b/>
          <w:sz w:val="24"/>
          <w:szCs w:val="24"/>
          <w:lang w:eastAsia="es-ES"/>
        </w:rPr>
      </w:r>
    </w:p>
    <w:p>
      <w:pPr>
        <w:pStyle w:val="Normal"/>
        <w:suppressAutoHyphens w:val="false"/>
        <w:jc w:val="center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NUARIO DE ESTADÍSTICAS AGRARIAS Y PESQUERAS DE ANDALUCIA</w:t>
      </w:r>
    </w:p>
    <w:p>
      <w:pPr>
        <w:pStyle w:val="Normal"/>
        <w:suppressAutoHyphens w:val="false"/>
        <w:jc w:val="center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AÑO 2022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ÍNDICE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1ª. : TERRITORIO Y CLIMATOLOGIA.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rritorio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Extensión superficial según zonas altimétricas por provincias (Km2)</w:t>
      </w:r>
    </w:p>
    <w:p>
      <w:pPr>
        <w:pStyle w:val="Normal"/>
        <w:numPr>
          <w:ilvl w:val="2"/>
          <w:numId w:val="3"/>
        </w:numPr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Comarcas Agrarias por provincias.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Climatología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Precipitaciones (mm)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áximas absolut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ínimas absolut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Número de días de helada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áximas medi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ínimas medias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Temperaturas medias.</w:t>
      </w:r>
    </w:p>
    <w:p>
      <w:pPr>
        <w:pStyle w:val="Normal"/>
        <w:numPr>
          <w:ilvl w:val="2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Viento</w:t>
      </w:r>
    </w:p>
    <w:p>
      <w:pPr>
        <w:pStyle w:val="Normal"/>
        <w:numPr>
          <w:ilvl w:val="1"/>
          <w:numId w:val="3"/>
        </w:numPr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Hidrografía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2ª. :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 DEMOGRAFÍ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1. Evolución de la población de derecho según sexo por provincias. Años 1960-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1.2. Densidad de población de derecho. Años 1960-2022 (Hab/km2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2.2. POBLACIÓN ACTIVA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3ª. : CENSO AGRARIO 2020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. Explotaciones por tamaño según superficie agrícola utilizada (SAU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2. Explotaciones por tamaño según unidades ganaderas totales (UGT)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3. Distribución general de la SAU por tamaño de la explotación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4. Distribución general de la SAU por tamaño de la explotación según SAU. (bis)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5. Explotaciones por régimen de tenencia de la SAU y tamaño según SAU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6. Explotaciones ganaderas por tipo de gana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3.7. Explotaciones ganaderas por tipo de ganado y tamaño según unidades ganaderas totales (UGT)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8. Explotaciones con superficie agrícola utilizada ecológica, por personalidad jurídica del titular y tipo de certificación ecológic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9. Distribución general de la superficie agrícola utilizada (SAU) ecológica por tamaño según SAU y tipos de cultivos y/o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0. Explotaciones con ganado ecológico, por tamaño según unidades ganaderas totales (UGT), por tipo de ganad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1. Jefes/as de la explotación por tamaño según superficie agrícola utilizada (SAU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3.12.</w:t>
      </w:r>
      <w:r>
        <w:rPr/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Jefes/as de la explotación por tamaño según unidades ganaderas totales (UGT) de la explotación, sexo, edad y relación con el titul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4ª. : DISTRIBUCIÓN DE LA TIERRA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1. Distribución general de tierras  (ha)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. Tierras ocupadas por cultivos herbáce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2. Barbechos y otras tierras no ocupad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3. Tierras ocupadas por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4. Total tierras de cultiv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5. Prados natur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6. Pastizale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7. Erial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8. Total superficie aprovechamiento principal past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9. Superficies forestales arboladas, arbustivas y de matorr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0. Total superficie agraria y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1. Total superficie no agraria ni forest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1.12. Total superficie provincial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 Resumen provincial por grupo de cultivo (ha)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. Cereales para gr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2. Leguminosas para gr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3. Tubérculos consumo hum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4. Cultivos industriales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5. Flores y plantas ornamentale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6. Cultivos forrajer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7. Hortaliza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8. Total cultivos herbáce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9. Cítrico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0. Frutales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1. Viñed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4.2.12. Olivar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3.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4. Vivero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4.2.15. Total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5ª. : SUPERFICIES Y PRODUCCIONES AGRÍCOLAS 2022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5.1.  Cereales.</w:t>
      </w:r>
    </w:p>
    <w:p>
      <w:pPr>
        <w:pStyle w:val="Normal"/>
        <w:suppressAutoHyphens w:val="false"/>
        <w:rPr/>
      </w:pPr>
      <w:r>
        <w:rPr/>
        <w:t xml:space="preserve">    </w:t>
      </w:r>
      <w:r>
        <w:rPr/>
        <w:tab/>
      </w:r>
      <w:r>
        <w:rPr>
          <w:rFonts w:cs="Source Sans Pro" w:ascii="Source Sans Pro" w:hAnsi="Source Sans Pro"/>
        </w:rPr>
        <w:t>Trigo duro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Trigo semiduro y blando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Trigo. Resumen general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Cebada caballar (6 carreras)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</w:t>
      </w:r>
      <w:r>
        <w:rPr>
          <w:rFonts w:cs="Source Sans Pro" w:ascii="Source Sans Pro" w:hAnsi="Source Sans Pro"/>
        </w:rPr>
        <w:tab/>
        <w:t xml:space="preserve"> Cebada cervecera (2 carreras)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>Cebada. Resumen general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</w:rPr>
        <w:t xml:space="preserve">    </w:t>
      </w:r>
      <w:r>
        <w:rPr>
          <w:rFonts w:cs="Source Sans Pro" w:ascii="Source Sans Pro" w:hAnsi="Source Sans Pro"/>
        </w:rPr>
        <w:tab/>
        <w:t xml:space="preserve">Avena. 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nte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cañ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anquill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itical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rroz (cáscara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 híbri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rg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ijo.</w:t>
      </w:r>
    </w:p>
    <w:p>
      <w:pPr>
        <w:pStyle w:val="Normal"/>
        <w:suppressAutoHyphens w:val="false"/>
        <w:ind w:firstLine="708"/>
        <w:rPr/>
      </w:pPr>
      <w:r>
        <w:rPr>
          <w:rFonts w:cs="Source Sans Pro" w:ascii="Source Sans Pro" w:hAnsi="Source Sans Pro"/>
        </w:rPr>
        <w:t>Alpist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os cerea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cereales gra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Quinoa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2.  Leguminos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Judías secas. Resumen general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Habas secas. Resumen general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Lentej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Garbanz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Guisantes secos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ez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Altramuz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Yer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 xml:space="preserve">Otras leguminosas. 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Total leguminosas grano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3.  Tubérculos para consumo humano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ab/>
      </w:r>
      <w:r>
        <w:rPr>
          <w:rFonts w:cs="Source Sans Pro" w:ascii="Source Sans Pro" w:hAnsi="Source Sans Pro"/>
          <w:lang w:eastAsia="es-ES"/>
        </w:rPr>
        <w:t>Patata extratemprana (recolección entre 15 de enero y 15 de abri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temprana (recolección entre 15 de abril y 15 de junio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media estación (recolección entre 15 de junio y 15 de septiembre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 tardía (recolección entre 30 de septiembre y 15 de enero año siguiente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atata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Batat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Boniat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tubérculos consumo humano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4.  Cultivos industria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AZUCARER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Caña de azúc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Remolacha azucare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EXTILE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Algodón Brut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Lino textil (fibra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LEAGINOSA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Algodón (semilla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eastAsia="Source Sans Pro" w:cs="Source Sans Pro" w:ascii="Source Sans Pro" w:hAnsi="Source Sans Pro"/>
          <w:lang w:eastAsia="es-ES"/>
        </w:rPr>
        <w:t xml:space="preserve"> </w:t>
      </w:r>
      <w:r>
        <w:rPr>
          <w:rFonts w:cs="Source Sans Pro" w:ascii="Source Sans Pro" w:hAnsi="Source Sans Pro"/>
          <w:lang w:eastAsia="es-ES"/>
        </w:rPr>
        <w:t>Lino Oleaginos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acahuete (sin descortezar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Giraso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ártam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Soj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olz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ONDIMENT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imiento para pimentón (desecado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Aní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VARI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abaco (seco no fermentado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Lavanda y lavandí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os cultivos industri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cultivos industriales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5.  Flores y plantas ornament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laveles tipo america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variedades de clave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Claveles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Rosas Baccara o Rouge Meilland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variedades de ros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Rosas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Otras flor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Total flor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Plantas ornament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lang w:eastAsia="es-ES"/>
        </w:rPr>
        <w:t>Total flores y ornamentale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6.  Cultivos forraje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reales de invierno para forraj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íz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orgo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Ballic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as gramíne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lfal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rébo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parc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Zulla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eza para forraj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Habas, guisantes, altramuces, alholva, algarrobas y otros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</w:rPr>
        <w:t>Nabo forraj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emolacha 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Zanahoria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taca, chirivía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raderas polífit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ol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labaza forraj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rdo y otros forrajes vari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Total cultivos forrajeros.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Superficie cosechada que también se pas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astrojeras pastad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Barbechos pastad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Ramoneo, pampanera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provechamiento, Prados natur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stizal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nte abierto (arbolado con pastos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nte leñoso (monte bajo y matorral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rial a past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aprovechamient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5.7.  Hortaliz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 xml:space="preserve">Col repollo de hojas lisas.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Col repollo de hojas rizadas o de Milán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ol de Bruselas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as coles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ol. Resumen general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Berza 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Espárrag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>Api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>Lechuga roman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>Lechuga acogollad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Lechuga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Escaro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Espinac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Acel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ard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Endivi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Borraj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Sand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Melón de piel lis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Melón Tend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Melón Cantalup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os melon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Melón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alabaz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alabací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Pepi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Pepinill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Berenje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mate de recolección 1-1 al 31-5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mate de recolección 1-6 al 30-9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mate de recolección 1-9 al 31-12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mate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Pimient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Guindil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Fresa y fresó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Alcacho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oliflor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Aj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ebolla babos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ebolla medio grano o liri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ebolla grano o valencia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as ceboll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ebolla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Ceboll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Puer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Remolacha de mes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Zanahori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Rába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Nab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Judías verd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Guisantes verd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Habas verd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Champiñó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as set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as hortaliz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tal hortaliz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5.8.  Cítric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Navel: Naveli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Navel: Nave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Navel: Navela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Blancas selectas: Salustia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as blancas select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Blancas comun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Sanguin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ardías: Ver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ardías: Valencia la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tal naranj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Naranjo amarg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Satsum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>Clementin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as mandarin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tal mandari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Ber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Mes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Otros limone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tal limon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Pomel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Limero y otros cítric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ab/>
        <w:t xml:space="preserve"> Total cítric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</w:rPr>
        <w:t>5.9.  Frutales no cítric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 </w:t>
      </w:r>
      <w:r>
        <w:rPr>
          <w:rFonts w:cs="Source Sans Pro" w:ascii="Source Sans Pro" w:hAnsi="Source Sans Pro"/>
        </w:rPr>
        <w:t>Manzano variedad Starking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nzano variedad Golden deliciu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as variedades de manzan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nzano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eral. Variedad Limon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eral. Variedad Ercolini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eral. Variedad Blanquil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as variedades de p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eral. Resumen genera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Membrill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Nísp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cerolo, serbal y ot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lbaricoquer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erezo y guindo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elocotoner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Nectarin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iruel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Higuer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hirimoy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Granad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guacate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lataner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almera datile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humber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Frambues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ango, Azufaifo, Guayabo, Kaki, Grosellero, Moral, Kiwi y Otros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lmendro (cáscara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Nogal (cáscara)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vellano (cáscara)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Castaño (fruto)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Pistacho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frutales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0.  Oliv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livar de aceituna de mes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livar de aceituna de almaza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Oliv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roductos obtenidos de la aceitun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Aceite de oliva virgen según el grado de acidez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1.  Viñe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 de mesa cultivo únic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 de mesa cultivo asoci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 de uva de mesa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 en cultivo únic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 en cultivo asoci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vinificación. Resumen general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Viñedo de uva para pasificaci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viñe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eastAsia="Source Sans Pro" w:cs="Source Sans Pro" w:ascii="Source Sans Pro" w:hAnsi="Source Sans Pro"/>
        </w:rPr>
        <w:t xml:space="preserve"> </w:t>
      </w:r>
      <w:r>
        <w:rPr>
          <w:rFonts w:cs="Source Sans Pro" w:ascii="Source Sans Pro" w:hAnsi="Source Sans Pro"/>
        </w:rPr>
        <w:t>Productos obtenidos de la transformación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.O.P.(Total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Espumos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Licor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Demás vinos con D.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mesa (tota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IGP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Varietale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Otros vinos de mesa (total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Licor (No D.O.P.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Espumosos, de aguja y gasificados (No D.O.P.)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Aromatizad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para Vinagrería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uva no clasificados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varios us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Total Vin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Vinos de calidad producidos en región determinada (V.C.P.R.D.)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Zumo de uva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servad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centrado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Mosto Concentrado Rectificado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  <w:t>Uvas pasa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5.12.  Total otros cultivos leños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Alcapar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Ágave y pit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Caña vulgar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Mimbrera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Zumaque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Algarrobo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Moreras y otros.</w:t>
      </w:r>
    </w:p>
    <w:p>
      <w:pPr>
        <w:pStyle w:val="Normal"/>
        <w:suppressAutoHyphens w:val="false"/>
        <w:ind w:firstLine="708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Total otros cultivos leñosos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6ª. : CENSOS Y PRODUCCIONES GANADERAS 2022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CENSO GANADERO. CENSO DE ANIMALES POR CLASES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1. CENSOS GANADER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1. Ganado Bovino: Análisis provincial del censo de animales, por tipos 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2. Ganado Ovin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3. Ganado Caprin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4.1Ganado Porcino: Análisis provincial del censo de animales, por tipos 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1.4.2Ganado Porcino Ibérico: Análisis provincial del censo de animales, por tipo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 xml:space="preserve">6.1.5. Censo de Ganado Equino. 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6.2. PRODUCTOS GANADER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1. Sacrificio de ganado: Producción de carne por especies (toneladas)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2. Carne de Bovino: Desagregación provincial de los resultados del número de cabezas sacrificadas, peso medio y peso canal total, por clases de animale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3. Carne de ovino: Desagregación provincial de los resultados del número de cabezas sacrificadas, peso medio y peso canal total, por clases de animale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4. Carne de caprino: Desagregación provincial de los resultados del número de cabezas sacrificadas, peso medio y peso canal total, por clases de animale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5. Carne de porcino: Desagregación provincial de los resultados del número de cabezas sacrificadas, peso canal medio y peso canal total, por clases de animale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6. Carne de equino: Desagregación provincial de los resultados del número de cabezas sacrificadas, peso medio y peso canal total, por clases de animale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7. Carne de aves y conejo: Desagregación provincial de los resultados del número de cabezas (miles) sacrificadas, su peso medio y peso canal total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8. Producción de leche (miles de litros)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9. Producción de huevo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9. Producción de lana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2.11. Producción de miel y cera. Año 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6.3. MOVIMIENTO COMERCIAL PECUARIO DE ENERO A DICIEMBRE DE 2022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1. Destino del total de cabezas vendidas en la provincia de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2. Destino del total de cabezas vendidas en la provincia de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3. Destino del total de cabezas vendidas en la provincia de Córdob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4. Destino del total de cabezas vendidas en la provincia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5. Destino del total de cabezas vendidas en la provincia de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6. Destino del total de cabezas vendidas en la provincia de Jaé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7. Destino del total de cabezas vendidas en la provincia de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6.3.8. Destino del total de cabezas vendidas en la provincia de Sevill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6.3.9. Destino del total de cabezas vendidas en la Comunidad de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7ª. : MEDIOS DE PRODUCCIÓN 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7.1. SEMILLAS Y PLANTAS DE VIVERO.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1. Superficie y Producción  de Semillas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 xml:space="preserve">7.1.2. Precintado de Semillas 2022. 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3. Producción de frutales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4. Total de plantas de olivo producidas en Andalucía de categoría C.A.C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1.5. Relación de producciones de planteles de hortalizas por especies producidas en Andalucía en 2021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 MAQUINARIA AGRÍCOL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2.1. Resumen general del movimiento de maquinaria agrícola en Andalucía. Año 2022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2. Resumen general del movimiento de maquinaria automotriz en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3. Resumen general del movimiento de maquinaria automotriz en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4. Resumen general del movimiento de maquinaria automotriz en Córdob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5. Resumen general del movimiento de maquinaria automotriz en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6. Resumen general del movimiento de maquinaria automotriz en Huelv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7. Resumen general del movimiento de maquinaria automotriz en Jaén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8. Resumen general del movimiento de maquinaria automotriz en Málag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2.9. Resumen general del movimiento de maquinaria automotriz en Sevilla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2.9. Inscripción en maquinaria agrícola nueva. Andalucía 2022.</w:t>
      </w:r>
    </w:p>
    <w:p>
      <w:pPr>
        <w:pStyle w:val="Normal"/>
        <w:suppressAutoHyphens w:val="false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7.3. FERTILIZANTES Y OTROS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1. Consumo de fertilizantes en Andalucía (t)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7.3.2. Precios Medios de Fertilizantes en Andalucía.. Año 2022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8ª. : INFORMACIÓN ECONÓMICA 2021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 xml:space="preserve">8.1. MACROMAGNITUDES AGRARIAS DE ANDALUCÍA EN 2022. 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Valores corrientes y constantes a precios básicos en Mills de €. Serie histórica 2015-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1. Evolución de las Macromagnitudes  Agrarias de Andalucí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2. Evolución de las Macromagnitudes  Agrarias de Almerí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3. Evolución de las Macromagnitudes  Agrarias de Cádiz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4. Evolución de las Macromagnitudes  Agrarias de Córdob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5. Evolución de las Macromagnitudes  Agrarias de Granad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6. Evolución de las Macromagnitudes  Agrarias de Huelv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7. Evolución de las Macromagnitudes  Agrarias de Jaén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8. Evolución de las Macromagnitudes  Agrarias de Málaga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1.9. Evolución de las Macromagnitudes  Agrarias de Sevilla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2. P. I. B. A PRECIOS DE MERCADO. ANDALUCÍA-ESPAÑA. AÑO 2022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3. ENCUESTA ANUAL DE PRECIOS DE LA TIERRA 2022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8.3.1. Encuesta anual de precios de la tierra por provincias y aprovechamiento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8.3.2. Encuesta de precios de la tierra en Andalucía y España. Serie histórica 2016-2022</w:t>
      </w:r>
      <w:r>
        <w:rPr>
          <w:rFonts w:cs="Source Sans Pro" w:ascii="Source Sans Pro" w:hAnsi="Source Sans Pro"/>
          <w:sz w:val="24"/>
          <w:szCs w:val="24"/>
          <w:lang w:eastAsia="es-ES"/>
        </w:rPr>
        <w:t>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>8.4. PRECIOS PERCIBIDOS POR LOS AGRICULTORES 2022.</w:t>
      </w:r>
    </w:p>
    <w:p>
      <w:pPr>
        <w:pStyle w:val="Normal"/>
        <w:suppressAutoHyphens w:val="false"/>
        <w:rPr>
          <w:rFonts w:ascii="Source Sans Pro" w:hAnsi="Source Sans Pro" w:cs="Source Sans Pro"/>
          <w:b/>
          <w:b/>
          <w:sz w:val="24"/>
          <w:szCs w:val="24"/>
          <w:lang w:eastAsia="es-ES"/>
        </w:rPr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b/>
          <w:sz w:val="24"/>
          <w:szCs w:val="24"/>
          <w:lang w:eastAsia="es-ES"/>
        </w:rPr>
        <w:t>9ª. : ESTADÍSTICAS PESQUERAS 2022.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1. PESCA FRESCA SUBASTADA EN LONJAS. AÑO 2022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 Pesca fresca subastada en lonjas por puertos.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1. Ad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2.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3. Garruch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4. Carboner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5. Roquetas de Mar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1.6. Total provincia de Alme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 Pesca fresca subastada en lonjas por puertos.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1. Algeciras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2. Barba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3. Bonanz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4.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5. Coni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6. Chipio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7. Puerto de Santa Marí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8 .La Atunar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9. Ro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9. Tarif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2.11. Total provincia de Cádiz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 Pesca fresca subastada en lonjas por puertos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1. Motril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3.2. Total provincia de Granad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 Pesca fresca subastada en lonjas por puertos.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1. Ayamonte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2. Huelv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3 .Isla Cristin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4.4. Punta Umbrí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1.4.5. Total provincia de Huelva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 Pesca fresca subastada en lonjas por puertos.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1. Calet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2. Estepon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3. Fuengiro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4.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5. Marbell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5.6. Total provincia de Málaga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1.6. Pesca fresca subastada en lonjas por puertos. Andalucía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2. PRODUCCION ALMADRABERA. AÑO 2014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2.1. Evolución de la producción almadrabera (1985-2014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  <w:t>9.2.2. Datos por especies y meses. Año 2014</w:t>
      </w:r>
    </w:p>
    <w:p>
      <w:pPr>
        <w:pStyle w:val="Normal"/>
        <w:suppressAutoHyphens w:val="false"/>
        <w:rPr/>
      </w:pPr>
      <w:r>
        <w:rPr>
          <w:rFonts w:cs="Source Sans Pro" w:ascii="Source Sans Pro" w:hAnsi="Source Sans Pro"/>
          <w:sz w:val="24"/>
          <w:szCs w:val="24"/>
          <w:lang w:eastAsia="es-ES"/>
        </w:rPr>
        <w:t>9.3. PESCA CONGELADA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3.1. Evolución de los desembarcos en Andalucía desagregada por categorías (2000-2022)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3.2. Evolución de los desembarcos de la pesca congelada desembarcada en Andalucía (1985-2021).</w:t>
      </w:r>
    </w:p>
    <w:p>
      <w:pPr>
        <w:pStyle w:val="Normal"/>
        <w:suppressAutoHyphens w:val="false"/>
        <w:ind w:left="708" w:hanging="0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lang w:eastAsia="es-ES"/>
        </w:rPr>
        <w:t>9.3.3. Datos Anuales por Especies, Pabellón Nacional. Año 2022.</w:t>
      </w:r>
    </w:p>
    <w:p>
      <w:pPr>
        <w:pStyle w:val="Normal"/>
        <w:suppressAutoHyphens w:val="false"/>
        <w:rPr>
          <w:rFonts w:ascii="Source Sans Pro" w:hAnsi="Source Sans Pro" w:cs="Source Sans Pro"/>
          <w:sz w:val="24"/>
          <w:szCs w:val="24"/>
          <w:lang w:eastAsia="es-ES"/>
        </w:rPr>
      </w:pPr>
      <w:r>
        <w:rPr>
          <w:rFonts w:cs="Source Sans Pro" w:ascii="Source Sans Pro" w:hAnsi="Source Sans Pro"/>
          <w:sz w:val="24"/>
          <w:szCs w:val="24"/>
          <w:lang w:eastAsia="es-ES"/>
        </w:rPr>
        <w:t>9.4. PRODUCCIÓN DE ACUICULTURA MARINA Y VALORACIÓN EN ANDALUCÍA. AÑO 2022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1. Producción de acuicultura marina según especies por provincia. Engorde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2. Producción de acuicultura marina según especies por provincia. Fase de Nursery. Año 2021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3. Producción de acuicultura marina según especies por provincia. Fase de Hatchery. Unidades producidas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4. Valoración total  nursery y engorde (euros). Año 2022.</w:t>
      </w:r>
    </w:p>
    <w:p>
      <w:pPr>
        <w:pStyle w:val="Normal"/>
        <w:suppressAutoHyphens w:val="false"/>
        <w:ind w:left="708" w:hanging="0"/>
        <w:rPr/>
      </w:pPr>
      <w:r>
        <w:rPr>
          <w:rFonts w:cs="Source Sans Pro" w:ascii="Source Sans Pro" w:hAnsi="Source Sans Pro"/>
          <w:lang w:eastAsia="es-ES"/>
        </w:rPr>
        <w:t>9.4.5. Serie evolución anual (Fase de engorde) 1985-2022.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sz w:val="24"/>
          <w:szCs w:val="24"/>
          <w:lang w:eastAsia="es-ES"/>
        </w:rPr>
        <w:t xml:space="preserve"> </w:t>
      </w:r>
      <w:r>
        <w:rPr>
          <w:rFonts w:cs="Source Sans Pro" w:ascii="Source Sans Pro" w:hAnsi="Source Sans Pro"/>
          <w:sz w:val="24"/>
          <w:szCs w:val="24"/>
          <w:lang w:eastAsia="es-ES"/>
        </w:rPr>
        <w:t xml:space="preserve">9.5. ESTADÍSTICAS FLOTA PESQUERA ANDALUZA 2022. </w:t>
      </w:r>
    </w:p>
    <w:p>
      <w:pPr>
        <w:pStyle w:val="Normal"/>
        <w:suppressAutoHyphens w:val="false"/>
        <w:rPr/>
      </w:pPr>
      <w:r>
        <w:rPr>
          <w:rFonts w:eastAsia="Source Sans Pro" w:cs="Source Sans Pro" w:ascii="Source Sans Pro" w:hAnsi="Source Sans Pro"/>
          <w:lang w:eastAsia="es-ES"/>
        </w:rPr>
        <w:t xml:space="preserve">                 </w:t>
      </w:r>
      <w:r>
        <w:rPr>
          <w:rFonts w:cs="Source Sans Pro" w:ascii="Source Sans Pro" w:hAnsi="Source Sans Pro"/>
          <w:lang w:eastAsia="es-ES"/>
        </w:rPr>
        <w:t>9.5.1. Características de la flota andaluza a 31 de diciembre 2022.</w:t>
      </w:r>
    </w:p>
    <w:p>
      <w:pPr>
        <w:pStyle w:val="Normal"/>
        <w:suppressAutoHyphens w:val="false"/>
        <w:ind w:firstLine="708"/>
        <w:rPr/>
      </w:pPr>
      <w:r>
        <w:rPr>
          <w:rFonts w:cs="Source Sans Pro" w:ascii="Source Sans Pro" w:hAnsi="Source Sans Pro"/>
          <w:lang w:eastAsia="es-ES"/>
        </w:rPr>
        <w:t>9.5.2. Distribución de la flota andaluza por calado y modalidad 2022.</w:t>
      </w:r>
    </w:p>
    <w:p>
      <w:pPr>
        <w:pStyle w:val="Normal"/>
        <w:rPr>
          <w:rFonts w:ascii="Source Sans Pro" w:hAnsi="Source Sans Pro" w:cs="Source Sans Pro"/>
          <w:lang w:eastAsia="es-ES"/>
        </w:rPr>
      </w:pPr>
      <w:r>
        <w:rPr>
          <w:rFonts w:cs="Source Sans Pro" w:ascii="Source Sans Pro" w:hAnsi="Source Sans Pro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17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ErasBkBT;Times New Roman" w:hAnsi="ErasBkBT;Times New Roman" w:cs="ErasBkBT;Times New Roman"/>
        <w:b/>
        <w:b/>
        <w:bCs/>
        <w:i/>
        <w:i/>
        <w:iCs/>
        <w:color w:val="007236"/>
        <w:sz w:val="18"/>
        <w:szCs w:val="18"/>
        <w:lang w:val="en-US" w:eastAsia="en-US"/>
      </w:rPr>
    </w:pPr>
    <w:r>
      <w:rPr>
        <w:rFonts w:cs="ErasBkBT;Times New Roman" w:ascii="ErasBkBT;Times New Roman" w:hAnsi="ErasBkBT;Times New Roman"/>
        <w:b/>
        <w:bCs/>
        <w:i/>
        <w:iCs/>
        <w:color w:val="007236"/>
        <w:sz w:val="18"/>
        <w:szCs w:val="18"/>
        <w:lang w:val="en-US" w:eastAsia="en-US"/>
      </w:rPr>
      <w:drawing>
        <wp:anchor behindDoc="0" distT="0" distB="0" distL="0" distR="0" simplePos="0" locked="0" layoutInCell="0" allowOverlap="1" relativeHeight="25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09445</wp:posOffset>
              </wp:positionH>
              <wp:positionV relativeFrom="paragraph">
                <wp:posOffset>-193675</wp:posOffset>
              </wp:positionV>
              <wp:extent cx="4372610" cy="822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7261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keepNext w:val="true"/>
                            <w:suppressAutoHyphens w:val="false"/>
                            <w:autoSpaceDE w:val="false"/>
                            <w:spacing w:before="0" w:after="0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ErasBkBT;Times New Roman" w:hAnsi="ErasBkBT;Times New Roman" w:cs="ErasBkBT;Times New Roman"/>
                              <w:color w:val="00723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ErasBkBT;Times New Roman" w:ascii="ErasBkBT;Times New Roman" w:hAnsi="ErasBkBT;Times New Roman"/>
                              <w:color w:val="00723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3pt;height:64.75pt;mso-wrap-distance-left:9.05pt;mso-wrap-distance-right:9.05pt;mso-wrap-distance-top:0pt;mso-wrap-distance-bottom:0pt;margin-top:-15.25pt;mso-position-vertical-relative:text;margin-left:150.35pt;mso-position-horizontal-relative:text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ing5"/>
                      <w:keepNext w:val="true"/>
                      <w:suppressAutoHyphens w:val="false"/>
                      <w:autoSpaceDE w:val="false"/>
                      <w:spacing w:before="0" w:after="0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rFonts w:ascii="ErasBkBT;Times New Roman" w:hAnsi="ErasBkBT;Times New Roman" w:cs="ErasBkBT;Times New Roman"/>
                        <w:color w:val="007236"/>
                        <w:sz w:val="18"/>
                        <w:szCs w:val="18"/>
                      </w:rPr>
                    </w:pPr>
                    <w:r>
                      <w:rPr>
                        <w:rFonts w:cs="ErasBkBT;Times New Roman" w:ascii="ErasBkBT;Times New Roman" w:hAnsi="ErasBkBT;Times New Roman"/>
                        <w:color w:val="00723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numPr>
        <w:ilvl w:val="0"/>
        <w:numId w:val="0"/>
      </w:numPr>
      <w:suppressAutoHyphens w:val="false"/>
      <w:autoSpaceDE w:val="false"/>
      <w:ind w:left="3540" w:right="-1036" w:hanging="0"/>
      <w:outlineLvl w:val="4"/>
      <w:rPr>
        <w:rFonts w:ascii="Source Sans Pro Semibold" w:hAnsi="Source Sans Pro Semibold" w:eastAsia="Noto Sans HK Medium" w:cs="Source Sans Pro Semibold"/>
        <w:b/>
        <w:b/>
        <w:bCs/>
        <w:lang w:eastAsia="en-US"/>
      </w:rPr>
    </w:pPr>
    <w:r>
      <w:rPr>
        <w:rFonts w:eastAsia="Noto Sans HK Medium" w:cs="Source Sans Pro Semibold" w:ascii="Source Sans Pro Semibold" w:hAnsi="Source Sans Pro Semibold"/>
        <w:b/>
        <w:bCs/>
        <w:lang w:eastAsia="en-US"/>
      </w:rPr>
      <w:t>Consejería de Agricultura, Pesca, Agua y Desarrollo Rural</w:t>
    </w:r>
  </w:p>
  <w:p>
    <w:pPr>
      <w:pStyle w:val="Normal"/>
      <w:ind w:left="3540" w:right="-1036" w:hanging="0"/>
      <w:jc w:val="both"/>
      <w:rPr/>
    </w:pPr>
    <w:r>
      <w:rPr>
        <w:rFonts w:eastAsia="Noto Sans HK" w:cs="Source Sans Pro" w:ascii="Source Sans Pro" w:hAnsi="Source Sans Pro"/>
        <w:lang w:eastAsia="en-US"/>
      </w:rPr>
      <w:t>Secretaría General de Agricultura, Ganadería y</w:t>
    </w:r>
    <w:r>
      <w:rPr>
        <w:rFonts w:eastAsia="Source Sans Pro" w:cs="Source Sans Pro" w:ascii="Source Sans Pro" w:hAnsi="Source Sans Pro"/>
        <w:lang w:eastAsia="en-US"/>
      </w:rPr>
      <w:t xml:space="preserve"> </w:t>
    </w:r>
    <w:r>
      <w:rPr>
        <w:rFonts w:eastAsia="Noto Sans HK" w:cs="Source Sans Pro" w:ascii="Source Sans Pro" w:hAnsi="Source Sans Pro"/>
        <w:lang w:eastAsia="en-US"/>
      </w:rPr>
      <w:t>Alimentación</w:t>
    </w:r>
  </w:p>
  <w:p>
    <w:pPr>
      <w:pStyle w:val="Normal"/>
      <w:textAlignment w:val="baseline"/>
      <w:rPr>
        <w:rFonts w:ascii="Verdana" w:hAnsi="Verdana" w:cs="Verdana"/>
        <w:kern w:val="2"/>
        <w:sz w:val="16"/>
        <w:szCs w:val="24"/>
        <w:lang w:eastAsia="es-ES"/>
      </w:rPr>
    </w:pPr>
    <w:r>
      <w:rPr>
        <w:rFonts w:cs="Verdana" w:ascii="Verdana" w:hAnsi="Verdana"/>
        <w:kern w:val="2"/>
        <w:sz w:val="16"/>
        <w:szCs w:val="24"/>
        <w:lang w:eastAsia="es-ES"/>
      </w:rPr>
    </w:r>
  </w:p>
  <w:p>
    <w:pPr>
      <w:pStyle w:val="Header"/>
      <w:rPr>
        <w:rFonts w:ascii="Verdana" w:hAnsi="Verdana" w:cs="Verdana"/>
        <w:kern w:val="2"/>
        <w:sz w:val="16"/>
        <w:szCs w:val="24"/>
        <w:lang w:val="en-US" w:eastAsia="en-US"/>
      </w:rPr>
    </w:pPr>
    <w:r>
      <w:rPr>
        <w:rFonts w:cs="Verdana" w:ascii="Verdana" w:hAnsi="Verdana"/>
        <w:kern w:val="2"/>
        <w:sz w:val="16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caps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3">
    <w:name w:val="Fuente de párrafo predeter.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2">
    <w:name w:val="Fuente de párrafo predeter.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bCs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Epgrafe2">
    <w:name w:val="Epígraf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Anexo">
    <w:name w:val="Título 1 - Anexo"/>
    <w:basedOn w:val="Normal"/>
    <w:qFormat/>
    <w:pPr>
      <w:numPr>
        <w:ilvl w:val="0"/>
        <w:numId w:val="2"/>
      </w:num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Normal"/>
    <w:qFormat/>
    <w:pPr>
      <w:jc w:val="both"/>
    </w:pPr>
    <w:rPr/>
  </w:style>
  <w:style w:type="paragraph" w:styleId="Textodebloque1">
    <w:name w:val="Texto de bloque1"/>
    <w:basedOn w:val="Normal"/>
    <w:qFormat/>
    <w:pPr>
      <w:ind w:left="851" w:right="-994" w:hanging="0"/>
    </w:pPr>
    <w:rPr/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09:00Z</dcterms:created>
  <dc:creator>emilia.salgado</dc:creator>
  <dc:description/>
  <cp:keywords/>
  <dc:language>en-US</dc:language>
  <cp:lastModifiedBy>Juan Jose Ruiz Bosques</cp:lastModifiedBy>
  <cp:lastPrinted>2020-07-15T10:29:00Z</cp:lastPrinted>
  <dcterms:modified xsi:type="dcterms:W3CDTF">2024-11-25T07:51:00Z</dcterms:modified>
  <cp:revision>58</cp:revision>
  <dc:subject/>
  <dc:title>Informe Resumen sobre la evaluación de los controles efectuados por aplicación del artículo 4</dc:title>
</cp:coreProperties>
</file>